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обогащении и брикетир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лей (сланцев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ЫХ ЛИЦ И УЧРЕЖДЕНИЙ, КОТОРЫЕ ДОЛЖ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ЫТЬ НЕМЕДЛЕННО ИЗВЕЩЕНЫ ОБ АВАР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214"/>
        <w:gridCol w:w="1081"/>
        <w:gridCol w:w="1214"/>
        <w:gridCol w:w="1081"/>
        <w:gridCol w:w="944"/>
      </w:tblGrid>
      <w:tr>
        <w:trPr>
          <w:trHeight w:val="240" w:hRule="atLeast"/>
          <w:cantSplit w:val="true"/>
        </w:trPr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учреждения  </w:t>
              <w:br/>
              <w:t xml:space="preserve">или должностного лица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время   </w:t>
              <w:br/>
              <w:t>оповеще-</w:t>
              <w:br/>
              <w:t xml:space="preserve">ния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телефона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ужеб-</w:t>
              <w:br/>
              <w:t xml:space="preserve">ный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машний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ужеб-</w:t>
              <w:br/>
              <w:t xml:space="preserve">ный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маш-</w:t>
              <w:br/>
              <w:t xml:space="preserve">ний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арийно-спасательная      </w:t>
              <w:br/>
              <w:t xml:space="preserve">служба, обслуживающая      </w:t>
              <w:br/>
              <w:t xml:space="preserve">ОФ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жарная команда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лавный инженер ОФ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ректор ОФ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лавный механик ОФ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лавный энергетик ОФ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тель главного       </w:t>
              <w:br/>
              <w:t xml:space="preserve">инженера ОФ (старший       </w:t>
              <w:br/>
              <w:t xml:space="preserve">инженер по технике бе-     </w:t>
              <w:br/>
              <w:t xml:space="preserve">зопасности)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. материальным складом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нотехнический инс-      </w:t>
              <w:br/>
              <w:t xml:space="preserve">пектор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чальники цехов (участков,</w:t>
              <w:br/>
              <w:t xml:space="preserve">производств)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ком ОФ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врач больницы      </w:t>
              <w:br/>
              <w:t xml:space="preserve">(поликлиники)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инженер - тех-     </w:t>
              <w:br/>
              <w:t xml:space="preserve">нический директор органи-  </w:t>
              <w:br/>
              <w:t xml:space="preserve">зации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неральный директор       </w:t>
              <w:br/>
              <w:t xml:space="preserve">организации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рриториальный орган      </w:t>
              <w:br/>
              <w:t xml:space="preserve">МВД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куратура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ий инспектор      </w:t>
              <w:br/>
              <w:t xml:space="preserve">труда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инженер ОФ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, 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464</Characters>
  <CharactersWithSpaces>12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0:00Z</dcterms:created>
  <dc:creator>Федеральный горный и промышленный надзор России</dc:creator>
  <dc:description/>
  <dc:language>en-US</dc:language>
  <cp:lastModifiedBy/>
  <dcterms:modified xsi:type="dcterms:W3CDTF">2011-10-30T16:40:00Z</dcterms:modified>
  <cp:revision>2</cp:revision>
  <dc:subject>Список</dc:subject>
  <dc:title>Список должностных лиц и учреждений, которые должны быть немедленно извещены об авар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