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ОАО, КОТОРЫЕ ДОЛЖ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Ь ИЗВЕЩЕНЫ ОБ АВАРИИ ДИСПЕТЧЕРОМ О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елефон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</w:t>
              <w:b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уководитель   </w:t>
              <w:br/>
              <w:t xml:space="preserve">ОА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Главный        </w:t>
              <w:br/>
              <w:t xml:space="preserve">инженер ОА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уководитель   </w:t>
              <w:br/>
              <w:t>товаротранспортной</w:t>
              <w:br/>
              <w:t xml:space="preserve">службы ОА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лавный        </w:t>
              <w:br/>
              <w:t xml:space="preserve">механик ОА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Главный        </w:t>
              <w:br/>
              <w:t xml:space="preserve">энергетик ОА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чальник      </w:t>
              <w:br/>
              <w:t xml:space="preserve">службы эксплуата- </w:t>
              <w:br/>
              <w:t xml:space="preserve">ции ОА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Типовая форма списка N 4 - телефонов организаций республики (области, края), города, села, которые должны быть извещены об аварии, представлена в таблице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энергетики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ОАО, которые должны быть извещены об аварии диспетчером ОАО (типовая форма) (таблица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