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Ю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ня 2007 г. N 2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ЫХ Л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ЮЖНОЙ ТАМОЖ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486"/>
        <w:gridCol w:w="2429"/>
        <w:gridCol w:w="1620"/>
        <w:gridCol w:w="1215"/>
        <w:gridCol w:w="1350"/>
        <w:gridCol w:w="1350"/>
      </w:tblGrid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 xml:space="preserve">должность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     </w:t>
              <w:br/>
              <w:t xml:space="preserve">звание           </w:t>
              <w:br/>
              <w:t>(квалификационный</w:t>
              <w:br/>
              <w:t xml:space="preserve">разряд)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телефон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бильный</w:t>
              <w:br/>
              <w:t xml:space="preserve">телефон  </w:t>
              <w:br/>
              <w:t>(пейджер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ебный</w:t>
              <w:br/>
              <w:t xml:space="preserve">телефон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__________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структурного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2</Characters>
  <CharactersWithSpaces>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0:00Z</dcterms:created>
  <dc:creator>Московская южная таможня Центрального таможенного управления Федеральной таможенной службы</dc:creator>
  <dc:description/>
  <dc:language>en-US</dc:language>
  <cp:lastModifiedBy/>
  <dcterms:modified xsi:type="dcterms:W3CDTF">2011-10-30T16:40:00Z</dcterms:modified>
  <cp:revision>2</cp:revision>
  <dc:subject>Список</dc:subject>
  <dc:title>Список должностных лиц структурного подразделения Московской южной тамож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