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4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ЫХ ЛИЦ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ЦЕНТРАЛЬНОГО ТАМОЖЕН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620"/>
        <w:gridCol w:w="1620"/>
        <w:gridCol w:w="1215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телефо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бильный</w:t>
              <w:br/>
              <w:t xml:space="preserve">телефон  </w:t>
              <w:br/>
              <w:t>(пейджер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руктурного подразделения)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Центрального таможенного управления, ответственных по управлению в выходные и праздничные д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