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11/у-П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ИСОК ДОНОРОВ И ОБСЛЕД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025"/>
        <w:gridCol w:w="1486"/>
        <w:gridCol w:w="32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/код обследова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/код донац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. номер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3</Characters>
  <CharactersWithSpaces>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6:40:00Z</dcterms:modified>
  <cp:revision>2</cp:revision>
  <dc:subject>Список</dc:subject>
  <dc:title>Список доноров и обследований. Форма № 411/у-П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