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ании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уведомление от "__"________ ____ г. сообщаем список имущества, находящегося в доверительном управлении в соответствии с Договором доверительного управления имуществом N _____ от "__"________ _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ыкновенные именные акции ________ (номер государственной регистрации выпуска ________) в количестве ____ (_______) штук номинальной стоимостью ______ рублей за акцию, общей номинальной стоимостью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ознаграждением Доверительного управляющего в сумме _____ (__________) рублей с учетом/без учета НДС согласны/не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еятельности по управлению имуществом представим в сроки и в порядке, которые установлены Договором с учетом изменений состава и количеств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ЗАО «Финансовые консультации, аудит»</dc:creator>
  <dc:description/>
  <dc:language>en-US</dc:language>
  <cp:lastModifiedBy/>
  <dcterms:modified xsi:type="dcterms:W3CDTF">2011-10-30T16:40:00Z</dcterms:modified>
  <cp:revision>2</cp:revision>
  <dc:subject>Список</dc:subject>
  <dc:title>Список имущества, находящегося в доверительном управлении (приложение к договору доверительного управления ценными бума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