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Скоропус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декабря 2005 г. N 2/2005-НП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ИНИЦИАТИВНОЙ ГРУПП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970"/>
        <w:gridCol w:w="3105"/>
        <w:gridCol w:w="2431"/>
        <w:gridCol w:w="1080"/>
      </w:tblGrid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члена            </w:t>
              <w:br/>
              <w:t xml:space="preserve">инициативной группы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 жительства</w:t>
              <w:br/>
              <w:t xml:space="preserve">(с указанием индекса)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контактного</w:t>
              <w:br/>
              <w:t xml:space="preserve">телефона         </w:t>
              <w:br/>
              <w:t xml:space="preserve">(если есть)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75</Characters>
  <CharactersWithSpaces>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Органы местного самоуправления городского поселения Скоропусковский Сергиево-Посадского района (Московская область)</dc:creator>
  <dc:description/>
  <dc:language>en-US</dc:language>
  <cp:lastModifiedBy/>
  <dcterms:modified xsi:type="dcterms:W3CDTF">2011-10-30T16:40:00Z</dcterms:modified>
  <cp:revision>2</cp:revision>
  <dc:subject>Список</dc:subject>
  <dc:title>Список инициативной группы для организации и проведения публичных слушаний в муниципальном образовании городского поселения Скоропус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