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лнечногор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ИНИЦИАТИВНОЙ ГРУПП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699"/>
        <w:gridCol w:w="2970"/>
        <w:gridCol w:w="1620"/>
        <w:gridCol w:w="1081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члена          </w:t>
              <w:br/>
              <w:t>инициативной группы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</w:t>
              <w:br/>
              <w:t xml:space="preserve">жительства           </w:t>
              <w:br/>
              <w:t>(с указанием индек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>контактного</w:t>
              <w:br/>
              <w:t xml:space="preserve">телефона   </w:t>
              <w:br/>
              <w:t>(если е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400</Characters>
  <CharactersWithSpaces>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16:40:00Z</dcterms:modified>
  <cp:revision>2</cp:revision>
  <dc:subject>Список</dc:subject>
  <dc:title>Список инициативной группы для принятия решения о назначении публичных слушаний в Солнечногор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