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здравсоц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9.2008 N 494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писок инвалид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оторые на 1 января 2005 г. состояли на уче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ля обеспечения транспортными средствами бесплат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ли на льготных условиях в соответствии с медицинск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казаниями, для обеспечения легковыми автомобил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ывается субъект Российской Федер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349"/>
        <w:gridCol w:w="2430"/>
        <w:gridCol w:w="2025"/>
        <w:gridCol w:w="1486"/>
        <w:gridCol w:w="1484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гория</w:t>
              <w:br/>
              <w:t xml:space="preserve">инвалида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и реквизиты   </w:t>
              <w:br/>
              <w:t xml:space="preserve">удостоверения  </w:t>
              <w:br/>
              <w:t xml:space="preserve">инвалида     </w:t>
              <w:br/>
              <w:t>о праве на льготы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дификация  </w:t>
              <w:br/>
              <w:t>автомобиля &lt;*&gt;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</w:t>
              <w:br/>
              <w:t>прожива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  <w:br/>
              <w:t xml:space="preserve">&lt;**&gt;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количество автомобилей: ________________ един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 количество автомобилей по модификациям для водителей с различ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ровнями поражений опорно-двигательного аппара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ля управления только руками _______________ ед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ля управления руками и правой ногой _______ ед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ля управления руками и левой ногой ________ е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 МП  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 руководителя органа социальной         (подпись)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щиты населения, наименование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циальной защиты населения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оссийской Федер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одно из исполнений автомобиля: в обычном исполнении, для управления только руками, для управления руками и правой ногой, для управления руками и левой ног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случав получения легкового автомобиля лицом, представляющим интересы инвалида, указываются фамилия, имя, отчество и данные документа, удостоверяющего личность этого лиц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6</Words>
  <Characters>1785</Characters>
  <CharactersWithSpaces>15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0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6:40:00Z</dcterms:modified>
  <cp:revision>2</cp:revision>
  <dc:subject>Список</dc:subject>
  <dc:title>Список инвалидов, которые на 1 января 2005 г. состояли на учете для обеспечения транспортными средствами бесплатно или на льготных условиях в соответствии с медицинскими показаниями, для обеспечения легковыми автомобилями в субъекте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