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составлен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очнении и использ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исков избирателей на выбор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утатов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умы Федерального Собр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ят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зыва и на выборах Презид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Экземпляр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ЫБОРЫ ПРЕЗИДЕН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ата проведения выбо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ПИСОК ИЗБИР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 избирательному участку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адрес помещения для голосования избирательного участ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убъект Российской Федерации, район, город, район в город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селок, село, улица, д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разованному для проведения голосования и подсчета гол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збирателей на выборах Президен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При  проведении  повторного  голосования  вносится на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овторное голосование" и указывается дата его прове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ЫЙ УЧАСТОК N ________                СТРАНИЦА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         КНИГА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убъект Российской Федерации, общ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часть адреса места жительств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2160"/>
        <w:gridCol w:w="1485"/>
        <w:gridCol w:w="2295"/>
        <w:gridCol w:w="2835"/>
        <w:gridCol w:w="1890"/>
        <w:gridCol w:w="1078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 РОЖДЕНИЯ (В</w:t>
              <w:br/>
              <w:t>ВОЗРАСТЕ 18 ЛЕТ</w:t>
              <w:br/>
              <w:t>- ДОПОЛНИТЕЛЬНО</w:t>
              <w:br/>
              <w:t xml:space="preserve">ДЕНЬ И МЕСЯЦ  </w:t>
              <w:br/>
              <w:t xml:space="preserve">РОЖДЕНИЯ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</w:t>
              <w:br/>
              <w:t xml:space="preserve">МЕСТА  </w:t>
              <w:br/>
              <w:t>ЖИТЕЛЬСТВА</w:t>
              <w:br/>
              <w:t xml:space="preserve">&lt;*&gt;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И НОМЕР  </w:t>
              <w:br/>
              <w:t>(НОМЕР) ПАСПОРТА</w:t>
              <w:br/>
              <w:t xml:space="preserve">ИЛИ ДОКУМЕНТА, </w:t>
              <w:br/>
              <w:t xml:space="preserve">ЗАМЕНЯЮЩЕГО   </w:t>
              <w:br/>
              <w:t xml:space="preserve">ПАСПОРТ     </w:t>
              <w:br/>
              <w:t xml:space="preserve">ГРАЖДАНИНА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ИЗБИРАТЕЛЯ </w:t>
              <w:br/>
              <w:t xml:space="preserve">ЗА ПОЛУЧЕННЫЙ    </w:t>
              <w:br/>
              <w:t xml:space="preserve">ИЗБИРАТЕЛЬНЫЙ    </w:t>
              <w:br/>
              <w:t>БЮЛЛЕТЕНЬ НА ВЫБОРАХ</w:t>
              <w:br/>
              <w:t xml:space="preserve">ПРЕЗИДЕНТА РФ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 ЧЛЕНА</w:t>
              <w:br/>
              <w:t>ИЗБИРАТЕЛЬНОЙ</w:t>
              <w:br/>
              <w:t xml:space="preserve">КОМИССИИ,  </w:t>
              <w:br/>
              <w:t xml:space="preserve">ВЫДАВШЕГО  </w:t>
              <w:br/>
              <w:t>ИЗБИРАТЕЛЬНЫЙ</w:t>
              <w:br/>
              <w:t xml:space="preserve">БЮЛЛЕТЕНЬ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ЫЕ </w:t>
              <w:br/>
              <w:t>ОТМЕТК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ИЗБИРАТЕЛЕЙ, ВКЛЮЧЕННЫХ В СПИСОК ИЗБИРАТЕЛЕЙ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МЕНТ ОКОНЧАНИЯ ГОЛОСОВАНИЯ (БЕЗ УЧЕТА ИЗБИРАТЕ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М ВЫДАНЫ ОТКРЕПИТЕЛЬНЫЕ УДОСТОВЕ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ЕРРИТОРИАЛЬНОЙ И УЧАСТКОВОЙ ИЗБИРАТЕЛЬНЫХ КОМИССИ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ТАКЖЕ ИЗБИРАТЕЛЕЙ, ВЫБЫВШИХ ПО ДРУГИМ ПРИЧИНАМ)          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ИЗБИРАТЕЛЬНЫХ БЮЛЛЕТЕНЕЙ, ВЫДАННЫХ ИЗБИРАТЕЛ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ОМЕЩЕНИИ ДЛЯ ГОЛОСОВАНИЯ В ДЕНЬ ГОЛОСОВАНИЯ             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ИЗБИРАТЕЛЬНЫХ БЮЛЛЕТЕНЕЙ, ВЫДАННЫХ ИЗБИРАТЕЛ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ОЛОСОВАВШИМ ВНЕ ПОМЕЩЕНИЯ ДЛЯ ГОЛОСОВАНИЯ              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ИЗБИРАТЕЛЕЙ, ПРОГОЛОСОВАВШИХ ДОСРОЧНО                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ОТКРЕПИТЕЛЬНЫХ УДОСТОВЕРЕНИЙ, ВЫДАННЫХ УЧАСТК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ОЙ КОМИССИЕЙ ИЗБИРАТЕЛЯМ НА ИЗБИРА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Е ДО ДНЯ ГОЛОСОВАНИЯ                                 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ИЗБИРАТЕЛЕЙ, ПРОГОЛОСОВАВШИХ ПО ОТКРЕПИТЕ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ЕНИЯМ НА ИЗБИРАТЕЛЬНОМ УЧАСТКЕ                    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ОТКРЕПИТЕЛЬНЫХ УДОСТОВЕРЕНИЙ, ВЫДАННЫХ ИЗБИРАТЕЛ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Й ИЗБИРАТЕЛЬНОЙ КОМИССИЕЙ                    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, ФАМИЛИЯ И ИНИЦИАЛЫ ЧЛЕНА УЧАСТКОВОЙ ИЗБИР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, ПРОСТАВИВШЕГО СУММАРНЫЕ ДАННЫЕ НА ЭТОЙ СТРАНИЦЕ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Для вынужденных переселенцев - место пребы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ЫЙ УЧАСТОК N ________                СТРАНИЦА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убъект Российской Федерации, общ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часть адреса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ТОГО ПО СПИСКУ ИЗБИР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ИЗБИРАТЕЛЕЙ, ВКЛЮЧЕННЫХ В СПИСОК ИЗБИРАТЕЛЕЙ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МЕНТ ОКОНЧАНИЯ ГОЛОСОВАНИЯ (БЕЗ УЧЕТА ИЗБИРАТЕ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М ВЫДАНЫ ОТКРЕПИТЕЛЬНЫЕ УДОСТОВЕ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ЕРРИТОРИАЛЬНОЙ И УЧАСТКОВОЙ ИЗБИРАТЕЛЬНЫХ КОМИССИ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ТАКЖЕ ИЗБИРАТЕЛЕЙ, ВЫБЫВШИХ ПО ДРУГИМ ПРИЧИНАМ)          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ИЗБИРАТЕЛЬНЫХ БЮЛЛЕТЕНЕЙ, ВЫДАННЫХ ИЗБИРАТЕЛ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ОМЕЩЕНИИ ДЛЯ ГОЛОСОВАНИЯ В ДЕНЬ ГОЛОСОВАНИЯ             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ИЗБИРАТЕЛЬНЫХ БЮЛЛЕТЕНЕЙ, ВЫДАННЫХ ИЗБИРАТЕЛ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ОЛОСОВАВШИМ ВНЕ ПОМЕЩЕНИЯ ДЛЯ ГОЛОСОВАНИЯ              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ИЗБИРАТЕЛЕЙ, ПРОГОЛОСОВАВШИХ ДОСРОЧНО                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ОТКРЕПИТЕЛЬНЫХ УДОСТОВЕРЕНИЙ, ВЫДАННЫХ УЧАСТК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ОЙ КОМИССИЕЙ ИЗБИРАТЕЛЯМ НА ИЗБИРА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Е ДО ДНЯ ГОЛОСОВАНИЯ                                 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ИЗБИРАТЕЛЕЙ, ПРОГОЛОСОВАВШИХ ПО ОТКРЕПИТЕ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ЕНИЯМ НА ИЗБИРАТЕЛЬНОМ УЧАСТКЕ                    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ОТКРЕПИТЕЛЬНЫХ УДОСТОВЕРЕНИЙ, ВЫДАННЫХ ИЗБИРАТЕЛ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Й ИЗБИРАТЕЛЬНОЙ КОМИССИЕЙ                    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НИГА N __ СПИСКА ИЗБИРАТЕЛЕЙ, СОДЕРЖАЩАЯ СВЕДЕНИЯ ОБ ИЗБИРАТЕЛ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НЫХ КОМАНДИРОМ ВОИНСКОЙ ЧАСТИ N ______, ПЕРЕДАНА ЕМУ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Е ПО АКТУ ____________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УЧАСТКОВОЙ ИЗБИРАТЕЛЬНОЙ КОМИССИИ 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 (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УЧАСТКОВОЙ ИЗБИРАТЕЛЬНОЙ КОМИССИИ    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 (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Запись делается в случае, если список избирателей включ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нигу  (книги), содержащую сведения об избирателях, предста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иром    воинской    части.    Количество    записей   долж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овать числу книг списка избирателей, содержащих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избирателях, представленных командирами воинских ча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7</Words>
  <Characters>5197</Characters>
  <CharactersWithSpaces>44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0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6:40:00Z</dcterms:modified>
  <cp:revision>2</cp:revision>
  <dc:subject>Список</dc:subject>
  <dc:title>Список избирателей по избирательному участку, образованному для проведения голосования и подсчета голосов избирателей на выборах Президент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