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составле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очнении и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ков избирателей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ыва и 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Экземпляр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СОБРАНИЯ 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 проведения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ИСОК ИЗБИР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избирательному участку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дрес помещения для голосования избирательного участ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бъект Российской Федерации, район, город, район в город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селок, село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зованному для проведения голосования и подсчета гол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бирателей на выборах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ого Собр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ятого созыва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ывается  наименование  выборов,  день  голосов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совмещается  с  днем  голосования  на  выборах 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Думы  Федерального  Собр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ятого созы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Указываются  наименование  выборов,  день  голосова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совмещается  с  днем  голосования  на  выборах 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Думы  Федерального  Собр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ятого созыва, а также номера (наименование)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Й УЧАСТОК N ________                СТРАНИЦ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КНИГ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бъект Российской Федерации, об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асть адреса места житель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┬──────────────┬──────────┬─────────────┬───────────────────────────┬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ФАМИЛИЯ,│ ГОД РОЖДЕНИЯ │  АДРЕС   │СЕРИЯ И НОМЕР│   ПОДПИСЬ ИЗБИРАТЕЛЯ ЗА   │ПОДПИСЬ ЧЛЕНА│ОСОБ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ИМЯ,  │(В ВОЗРАСТЕ 18│  МЕСТА   │   (НОМЕР)   │ ПОЛУЧЕННЫЙ ИЗБИРАТЕЛЬНЫЙ  │ИЗБИРАТЕЛЬНОЙ│ОТМЕТ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СТВО│    ЛЕТ -     │ЖИТЕЛЬСТВА│ПАСПОРТА ИЛИ │   БЮЛЛЕТЕНЬ НА ВЫБОРАХ:   │  КОМИССИИ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ДОПОЛНИТЕЛЬНО │   &lt;*&gt;    │ ДОКУМЕНТА,  │                           │  ВЫДАВШЕГО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</w:t>
      </w:r>
      <w:r>
        <w:rPr/>
        <w:t>ДЕНЬ И МЕСЯЦ │          │ ЗАМЕНЯЮЩЕГО │                           │ИЗБИРАТЕЛЬНЫЕ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</w:t>
      </w:r>
      <w:r>
        <w:rPr/>
        <w:t>РОЖДЕНИЯ)   │          │   ПАСПОРТ   │                           │  БЮЛЛЕТЕНИ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          │          │ </w:t>
      </w:r>
      <w:r>
        <w:rPr/>
        <w:t>ГРАЖДАНИНА  │                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  │          │             ├───────────────┬─────┬─────┤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          │          │             │   </w:t>
      </w:r>
      <w:r>
        <w:rPr/>
        <w:t>ДЕПУТАТОВ   │_____│_____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  │          │             │</w:t>
      </w:r>
      <w:r>
        <w:rPr/>
        <w:t>ГОСУДАРСТВЕННОЙ│&lt;**&gt; │&lt;***&gt;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          │          │             │     </w:t>
      </w:r>
      <w:r>
        <w:rPr/>
        <w:t>ДУМЫ      │     │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┼──────────┼─────────────┼───────────────┼─────┼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  │          │             │               │     │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┼──────────┼─────────────┼───────────────┼─────┼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  │          │             │               │     │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┼──────────┼─────────────┼───────────────┼─────┼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  │          │             │               │     │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┼──────────┼─────────────┼───────────────┼─────┼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  │          │             │               │     │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┼──────────┼─────────────┼───────────────┼─────┼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  │          │             │               │     │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┴──────────────┴──────────┴─────────────┴───────────────┴─────┴─────┴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ыборы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умы ______ &lt;**&gt; ______ &lt;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ЕЙ, ВКЛЮЧЕННЫХ В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НА МОМЕНТ ОКОНЧАНИЯ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ЕЗ УЧЕТА ИЗБИРАТЕЛЕЙ, КОТОРЫМ ВЫ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ЕПИТЕЛЬНЫЕ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РРИТОРИАЛЬНОЙ И УЧАСТКОВОЙ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Х, А ТАКЖЕ ИЗБИРАТЕЛЕЙ, ВЫБЫ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РУГИМ ПРИЧИНАМ)                           ______ 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ЬНЫХ БЮЛЛЕТЕНЕЙ, ВЫ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ЯМ В ПОМЕЩЕНИИ ДЛЯ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НЬ ГОЛОСОВАНИЯ                            ______ 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ЬНЫХ БЮЛЛЕТЕНЕЙ, ВЫ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ЯМ, ПРОГОЛОСОВАВШИМ ВНЕ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ГОЛОСОВАНИЯ                               ______ 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ЕЙ, ПРОГОЛОСОВАВШИХ ДОСРОЧНО   ______ 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ОТКРЕПИТЕЛЬНЫХ УДОСТОВЕРЕНИЙ, ВЫ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ОЙ ИЗБИРАТЕЛЬ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ЯМ НА ИЗБИРАТЕЛЬНОМ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ДНЯ ГОЛОСОВАНИЯ                            ______ 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ЕЙ, ПРОГОЛОС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ТКРЕПИТЕЛЬНЫМ УДОСТОВЕР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ЗБИРАТЕЛЬНОМ УЧАСТКЕ                      ______ 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ОТКРЕПИТЕЛЬНЫХ УДОСТОВЕРЕНИЙ, ВЫ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ЯМ ТЕРРИТОРИАЛЬН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                                    ______ 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, ФАМИЛИЯ И ИНИЦИАЛЫ ЧЛЕНА УЧАСТКОВ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, ПРОСТАВИВШЕГО СУММАРНЫЕ ДАННЫЕ НА ЭТОЙ СТРАНИЦ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ля вынужденных переселенцев - место пребы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Указываются      наименования       выборов    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ого (представительного)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 Федерации,  день   голосования   на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щается    с    днем    голосования   на   выборах  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Думы  Федерального  Собр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ятого созыва, и единого избирательного окру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Указываются     наименования       выборов    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ого (представительного)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 Федерации,  день  голосования   на 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щается    с    днем    голосования   на   выборах  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Думы  Федерального  Собр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ятого созыва, и  одномандатного  (многомандатного) избир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.   В    случае    избрания     депутатов   законод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ительного)   органа   государственной   власти 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только по единому избирательному округу гра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Й УЧАСТОК N ________                СТРАНИЦ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бъект Российской Федерации, об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асть адреса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ТОГО ПО СПИСКУ ИЗБИР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ыборы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умы ________ &lt;*&gt; ________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А ЕМУ НА ХРАНЕНИЕ ПО АКТУ ________ &lt;*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УЧАСТКОВОЙ ИЗБИРАТЕЛЬНОЙ КОМИССИИ 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УЧАСТКОВОЙ ИЗБИРАТЕЛЬНОЙ КОМИССИИ    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  Указываются     наименования     выборов    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ого (представительного)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 Российской   Федерации,  день  голосования  на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щается    с    днем    голосования   на   выборах  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Думы  Федерального  Собр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ятого созыва, и единого избирательного окру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   Указываются     наименования     выборов   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ого (представительного)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 Российской   Федерации,  день  голосования  на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щается    с    днем    голосования   на   выборах  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Думы  Федерального  Собр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ятого  созыва,  и одномандатного (многомандатного) избир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.    В    случае    избрания    депутатов   законод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ительного)   органа   государственной   власти 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только по единому избирательному округу гра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 Запись  делается  в  случае,  если  список  избир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л   книгу   (книги),  содержащую  сведения  об  избирател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  командиром  воинской  части.  Количество  за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  соответствовать  числу книг списка избирателей, содер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об  избирателях,  представленных  командирами  во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7</Words>
  <Characters>9008</Characters>
  <CharactersWithSpaces>7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6:40:00Z</dcterms:modified>
  <cp:revision>2</cp:revision>
  <dc:subject>Список</dc:subject>
  <dc:title>Список избирателей по избирательному участку, образованному для проведения голосования и подсчета голосов избирателей на выборах депутатов Государственной Думы Федерального Собрания Российской Федерации пятого созыва при совмещении дня голосования на выб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