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составле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очнении и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исков избирателей на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ят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ыва и на выборах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1.2008 N 85/677-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Экземпляр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ата проведения вы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ПИСОК ИЗБИР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избирательному участку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адрес помещения для голосования избирательного участ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бъект Российской Федерации, район, город, район в город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селок, село, улица, 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разованному для проведения голосования и подсчета гол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збирателей на выборах Президента Российской Федерации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ри  проведении  повторного  голосования  вносится на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вторное голосование" и указывается дата его про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Указываются  наименование  выборов,  день  голосова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совмещается  с  днем  голосования  на  выборах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а также номера (наименование) избир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Й УЧАСТОК N ________                СТРАНИЦ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 КНИГ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бъект Российской Федерации, об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асть адреса места жительст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2026"/>
        <w:gridCol w:w="1484"/>
        <w:gridCol w:w="1891"/>
        <w:gridCol w:w="1754"/>
        <w:gridCol w:w="810"/>
        <w:gridCol w:w="810"/>
        <w:gridCol w:w="811"/>
        <w:gridCol w:w="1889"/>
        <w:gridCol w:w="1079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</w:t>
              <w:br/>
              <w:t>(В ВОЗРАСТЕ 18</w:t>
              <w:br/>
              <w:t xml:space="preserve">ЛЕТ -     </w:t>
              <w:br/>
              <w:t xml:space="preserve">ДОПОЛНИТЕЛЬНО </w:t>
              <w:br/>
              <w:t xml:space="preserve">ДЕНЬ И МЕСЯЦ </w:t>
              <w:br/>
              <w:t xml:space="preserve">РОЖДЕНИЯ)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МЕСТА   </w:t>
              <w:br/>
              <w:t>ЖИТЕЛЬСТВА</w:t>
              <w:br/>
              <w:t xml:space="preserve">&lt;*&gt;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 НОМЕР</w:t>
              <w:br/>
              <w:t xml:space="preserve">(НОМЕР)   </w:t>
              <w:br/>
              <w:t xml:space="preserve">ПАСПОРТА ИЛИ </w:t>
              <w:br/>
              <w:t xml:space="preserve">ДОКУМЕНТА,  </w:t>
              <w:br/>
              <w:t xml:space="preserve">ЗАМЕНЯЮЩЕГО </w:t>
              <w:br/>
              <w:t xml:space="preserve">ПАСПОРТ   </w:t>
              <w:br/>
              <w:t xml:space="preserve">ГРАЖДАНИНА  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ИЗБИРАТЕЛЯ ЗА     </w:t>
              <w:br/>
              <w:t xml:space="preserve">ПОЛУЧЕННЫЙ ИЗБИРАТЕЛЬНЫЙ   </w:t>
              <w:br/>
              <w:t xml:space="preserve">БЮЛЛЕТЕНЬ НА ВЫБОРАХ: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ЧЛЕНА</w:t>
              <w:br/>
              <w:t>ИЗБИРАТЕЛЬНОЙ</w:t>
              <w:br/>
              <w:t xml:space="preserve">КОМИССИИ,  </w:t>
              <w:br/>
              <w:t xml:space="preserve">ВЫДАВШЕГО  </w:t>
              <w:br/>
              <w:t>ИЗБИРАТЕЛЬНЫЕ</w:t>
              <w:br/>
              <w:t xml:space="preserve">БЮЛЛЕТЕНИ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ОТМЕТКИ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ЗИДЕНТА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</w:t>
              <w:br/>
              <w:t xml:space="preserve">&lt;*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</w:t>
              <w:br/>
              <w:t xml:space="preserve">&lt;**&gt;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</w:t>
              <w:br/>
              <w:t xml:space="preserve">&lt;**&gt;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б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едерации ______ &lt;**&gt; ______ &lt;**&gt; ______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ЕЙ, ВКЛЮ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ПИСОК ИЗБИРАТЕЛЕЙ НА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Я ГОЛОСОВАНИЯ (БЕЗ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, КОТОРЫМ ВЫД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ЕПИТЕЛЬНЫЕ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РРИТОРИАЛЬНОЙ И УЧАСТ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КОМИССИЯХ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, ВЫБЫВШИХ ПО ДРУГИМ ПРИЧИНАМ)  ______  ______  ______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ЬНЫХ БЮЛЛЕТЕН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Х ИЗБИРАТЕЛЯМ В ПО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ГОЛОСОВАНИЯ В ДЕНЬ ГОЛОСОВАНИЯ         ______  ______  ______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ЬНЫХ БЮЛЛЕТЕН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Х ИЗБИРАТЕЛЯМ, ПРОГОЛОСОВАВ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 ПОМЕЩЕНИЯ ДЛЯ ГОЛОСОВАНИЯ              ______  ______  ______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ЕЙ, ПРОГОЛОСОВ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РОЧНО                                   ______  ______  ______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ОТКРЕПИТЕЛЬНЫХ УДОСТОВЕР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Х УЧАСТКОВ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ИЗБИРАТЕЛЯМ НА ИЗБИРА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Е ДО ДНЯ ГОЛОСОВАНИЯ                 ______  ______  ______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ЕЙ, ПРОГОЛОСОВ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ТКРЕПИТЕЛЬНЫМ УДОСТОВЕР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ИЗБИРАТЕЛЬНОМ УЧАСТКЕ                   ______  ______  ______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ОТКРЕПИТЕЛЬНЫХ УДОСТОВЕР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Х ИЗБИРАТЕЛЯМ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ЕЙ                    ______  ______  ______  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, ФАМИЛИЯ И ИНИЦИАЛЫ ЧЛЕНА УЧАСТКОВОЙ ИЗБИРАТЕЛЬНОЙ КОМИ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ТАВИВШЕГО СУММАРНЫЕ ДАННЫЕ НА ЭТОЙ СТРАНИЦ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ля вынужденных переселенцев - место пребы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Указываются  наименования  выборов,  день голосова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совмещается  с  днем  голосования  на  выборах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а также номер (наименование) избир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Й УЧАСТОК N ________                СТРАНИЦ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убъект Российской Федерации, об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асть адреса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ТОГО ПО СПИСКУ ИЗБИРАТЕЛ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ыб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едерации ______ &lt;*&gt; ______ &lt;*&gt; 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ЕЙ, ВКЛЮЧЕННЫХ В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 НА МОМЕНТ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 (БЕЗ УЧЕТА ИЗБИР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ВЫДАНЫ ОТКРЕП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Я В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ЧАСТКОВОЙ ИЗБИРАТЕЛЬНЫХ КОМИСС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ИЗБИРАТЕЛЕЙ, ВЫБЫ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РУГИМ ПРИЧИНАМ)                        ______  ______  ______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ЬНЫХ БЮЛЛЕТЕНЕЙ, ВЫ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ЯМ В ПОМЕЩЕНИИ ДЛЯ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НЬ ГОЛОСОВАНИЯ                         ______  ______  ______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ЬНЫХ БЮЛЛЕТЕНЕЙ, ВЫ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ЯМ, ПРОГОЛОСОВАВШИМ В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ДЛЯ ГОЛОСОВАНИЯ                  ______  ______  ______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ЕЙ, ПРОГОЛОСОВ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РОЧНО                                   ______  ______  ______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ОТКРЕПИТЕЛЬНЫХ УДОСТОВЕР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Х УЧАСТКОВ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ИЗБИРАТЕЛЯМ НА ИЗБИРА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Е ДО ДНЯ ГОЛОСОВАНИЯ                 ______  ______  ______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ЕЙ, ПРОГОЛОСОВ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ТКРЕПИТЕЛЬНЫМ УДОСТОВЕР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ИЗБИРАТЕЛЬНОМ УЧАСТКЕ                   ______  ______  ______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ОТКРЕПИТЕЛЬНЫХ УДОСТОВЕР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Х ИЗБИРАТЕЛЯМ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ЕЙ                    ______  ______  ______  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НИГА N _______ СПИСКА  ИЗБИРАТЕЛЕЙ,  СОДЕРЖАЩАЯ  СВЕДЕНИЯ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ЯХ, ПРЕДСТАВЛЕННЫХ КОМАНДИРОМ ВОИНСКОЙ ЧАСТИ N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А ЕМУ НА ХРАНЕНИЕ ПО АКТУ ____________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УЧАСТКОВОЙ ИЗБИРАТЕЛЬНОЙ КОМИССИИ 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УЧАСТКОВОЙ ИЗБИРАТЕЛЬНОЙ КОМИССИИ    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Указываются  наименования  выборов,  день  голосова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совмещается  с  днем  голосования  на  выборах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а также номер (наименование) избир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Запись делается в случае, если список избирателей включ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нигу  (книги), содержащую сведения об избирателях,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ом    воинской    части.    Количество    записей   долж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овать числу книг списка избирателей, содержащих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збирателях, представленных командирами воинских ча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5</Words>
  <Characters>6789</Characters>
  <CharactersWithSpaces>5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6:40:00Z</dcterms:modified>
  <cp:revision>2</cp:revision>
  <dc:subject>Список</dc:subject>
  <dc:title>Список избирателей по избирательному участку, образованному для проведения голосования и подсчета голосов избирателей на выборах Президента Российской Федерации при совмещении дня голосования на выборах в законодательный (представительный) орган государ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