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Экземпляр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ВКЛЮЧЕННЫХ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НА МОМЕНТ ОКОНЧАНИ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 УЧЕТА ИЗБИРАТЕЛЕЙ, КОТОРЫМ ВЫ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Е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Й И УЧАСТКОВОЙ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Х, А ТАКЖЕ ИЗБИРАТЕЛЕЙ, ВЫБЫ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РУГИМ ПРИЧИНАМ)     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ЯМ В ПОМЕЩЕНИИ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НЬ ГОЛОСОВАНИЯ      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ЯМ, ПРОГОЛОСОВАВШИМ ВН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ЛОСОВАНИЯ         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 ДОСРОЧНО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ЯМ НА ИЗБИРАТ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ДНЯ ГОЛОСОВАНИЯ      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КРЕПИТЕЛЬНЫМ УДОСТОВЕР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ЗБИРАТЕЛЬНОМ УЧАСТКЕ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ЯМ 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             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НИГА N _________ СПИСКА ИЗБИРАТЕЛЕЙ, СОДЕРЖАЩАЯ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ЗБИРАТЕЛЯХ, ПРЕДСТАВЛЕННЫХ КОМАНДИРОМ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АСТИ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проведения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ИСОК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избирательному участк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 помещения для голосования избирательного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 Российской Федерации, район, город, район в гор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елок, село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ному для проведения голосования и подсчета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ей 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Й УЧАСТОК N ________                СТРАНИЦ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КНИГ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ь адреса места ж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160"/>
        <w:gridCol w:w="1485"/>
        <w:gridCol w:w="2295"/>
        <w:gridCol w:w="2835"/>
        <w:gridCol w:w="1890"/>
        <w:gridCol w:w="107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 (В</w:t>
              <w:br/>
              <w:t>ВОЗРАСТЕ 18 ЛЕТ</w:t>
              <w:br/>
              <w:t>- ДОПОЛНИТЕЛЬНО</w:t>
              <w:br/>
              <w:t xml:space="preserve">ДЕНЬ И МЕСЯЦ  </w:t>
              <w:br/>
              <w:t xml:space="preserve">РОЖДЕНИЯ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>ЖИТЕЛЬСТВА</w:t>
              <w:br/>
              <w:t xml:space="preserve">&lt;*&gt;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</w:t>
              <w:br/>
              <w:t>(НОМЕР) ПАСПОРТА</w:t>
              <w:br/>
              <w:t xml:space="preserve">ИЛИ ДОКУМЕНТА, </w:t>
              <w:br/>
              <w:t xml:space="preserve">ЗАМЕНЯЮЩЕГО   </w:t>
              <w:br/>
              <w:t xml:space="preserve">ПАСПОРТ     </w:t>
              <w:br/>
              <w:t xml:space="preserve">ГРАЖДАНИН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ЗБИРАТЕЛЯ </w:t>
              <w:br/>
              <w:t xml:space="preserve">ЗА ПОЛУЧЕННЫЙ    </w:t>
              <w:br/>
              <w:t xml:space="preserve">ИЗБИРАТЕЛЬНЫЙ    </w:t>
              <w:br/>
              <w:t>БЮЛЛЕТЕНЬ НА ВЫБОРАХ</w:t>
              <w:br/>
              <w:t xml:space="preserve">ДЕПУТАТОВ      </w:t>
              <w:br/>
              <w:t>ГОСУДАРСТВЕННОЙ ДУМ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>ИЗБИРАТЕЛЬНОЙ</w:t>
              <w:br/>
              <w:t xml:space="preserve">КОМИССИИ,  </w:t>
              <w:br/>
              <w:t xml:space="preserve">ВЫДАВШЕГО  </w:t>
              <w:br/>
              <w:t>ИЗБИРАТЕЛЬНЫЙ</w:t>
              <w:br/>
              <w:t xml:space="preserve">БЮЛЛЕТЕНЬ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ВКЛЮЧЕННЫХ В СПИСОК ИЗБИРАТЕ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ОКОНЧАНИЯ ГОЛОСОВАНИЯ (БЕЗ УЧЕТА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ВЫДАНЫ ОТКРЕПИТЕЛЬНЫЕ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Й И УЧАСТКОВОЙ ИЗБИРАТЕЛЬНЫХ КОМИСС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ЗБИРАТЕЛЕЙ, ВЫБЫВШИХ ПО ДРУГИМ ПРИЧИНАМ)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 ИЗБИР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 ДЛЯ ГОЛОСОВАНИЯ В ДЕНЬ ГОЛОСОВАНИЯ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 ИЗБИРАТ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ОЛОСОВАВШИМ ВНЕ ПОМЕЩЕНИЯ ДЛЯ ГОЛОСОВАНИЯ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 ДОСРОЧНО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ЕЙ ИЗБИРАТЕЛЯМ НА ИЗБИР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ДО ДНЯ ГОЛОСОВАНИЯ             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 ПО ОТКРЕП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М НА ИЗБИРАТЕЛЬНОМ УЧАСТКЕ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 ИЗБИР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ИЗБИРАТЕЛЬНОЙ КОМИССИЕЙ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АМИЛИЯ И ИНИЦИАЛЫ ЧЛЕНА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, ПРОСТАВИВШЕГО СУММАРНЫЕ ДАННЫЕ НА ЭТОЙ СТРАНИЦ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вынужденных переселенцев - место пребы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Й УЧАСТОК N ________                СТРАНИЦ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ь адреса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ТОГО ПО СПИСКУ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ВКЛЮЧЕННЫХ В СПИСОК ИЗБИРАТЕ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ОКОНЧАНИЯ ГОЛОСОВАНИЯ (БЕЗ УЧЕТА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ВЫДАНЫ ОТКРЕПИТЕЛЬНЫЕ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Й И УЧАСТКОВОЙ ИЗБИРАТЕЛЬНЫХ КОМИСС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ЗБИРАТЕЛЕЙ, ВЫБЫВШИХ ПО ДРУГИМ ПРИЧИНАМ)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 ИЗБИР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 ДЛЯ ГОЛОСОВАНИЯ В ДЕНЬ ГОЛОСОВАНИЯ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 ИЗБИРАТ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ОЛОСОВАВШИМ ВНЕ ПОМЕЩЕНИЯ ДЛЯ ГОЛОСОВАНИЯ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 ДОСРОЧНО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ЕЙ ИЗБИРАТЕЛЯМ НА ИЗБИР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ДО ДНЯ ГОЛОСОВАНИЯ             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 ПО ОТКРЕП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М НА ИЗБИРАТЕЛЬНОМ УЧАСТКЕ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 ИЗБИР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ИЗБИРАТЕЛЬНОЙ КОМИССИЕЙ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А N __ СПИСКА ИЗБИРАТЕЛЕЙ, СОДЕРЖАЩАЯ СВЕДЕНИЯ ОБ ИЗБИРАТЕ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КОМАНДИРОМ ВОИНСКОЙ ЧАСТИ N ______, ПЕРЕДАНА ЕМ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ПО АКТУ 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АСТКОВОЙ ИЗБИРАТЕЛЬНОЙ КОМИССИИ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УЧАСТКОВОЙ ИЗБИРАТЕЛЬНОЙ КОМИССИИ   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ись делается в случае, если список избирателей включ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у  (книги), содержащую сведения об избирателях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м    воинской    части.    Количество    записей  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числу книг списка избирателей, содержащих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бирателях, представленных командирами воински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3</Characters>
  <CharactersWithSpaces>5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0:00Z</dcterms:modified>
  <cp:revision>2</cp:revision>
  <dc:subject>Список</dc:subject>
  <dc:title>Список избирателей по избирательному участку, 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