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орма No. 38-М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СССР              приказом Минздрав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2 июня 1981 г. No. 59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я,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делий медицинской и иной техники, содер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драгоценного метал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214"/>
        <w:gridCol w:w="946"/>
        <w:gridCol w:w="1079"/>
        <w:gridCol w:w="1081"/>
        <w:gridCol w:w="1485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изде- </w:t>
              <w:br/>
              <w:t xml:space="preserve">лий меди- </w:t>
              <w:br/>
              <w:t xml:space="preserve">цинской и </w:t>
              <w:br/>
              <w:t xml:space="preserve">иной тех- </w:t>
              <w:br/>
              <w:t xml:space="preserve">ники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узлов и </w:t>
              <w:br/>
              <w:t xml:space="preserve">деталей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(шт.)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(вес)    </w:t>
              <w:br/>
              <w:t xml:space="preserve">драгоценного   </w:t>
              <w:br/>
              <w:t xml:space="preserve">металла (гр.)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отделения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ма-</w:t>
              <w:br/>
              <w:t xml:space="preserve">териально </w:t>
              <w:br/>
              <w:t xml:space="preserve">ответст-  </w:t>
              <w:br/>
              <w:t xml:space="preserve">венного   </w:t>
              <w:br/>
              <w:t xml:space="preserve">лица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зл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л ________________________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ь                           долж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7</Characters>
  <CharactersWithSpaces>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0:00Z</dcterms:created>
  <dc:creator>Министерство здравоохранения СССР</dc:creator>
  <dc:description/>
  <dc:language>en-US</dc:language>
  <cp:lastModifiedBy/>
  <dcterms:modified xsi:type="dcterms:W3CDTF">2011-10-30T16:40:00Z</dcterms:modified>
  <cp:revision>2</cp:revision>
  <dc:subject>Список</dc:subject>
  <dc:title>Список изделий медицинской и иной техники, содержащих драгоценные металлы. Форма № 38-М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