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воздушных перевозок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ах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САЖИРОВ, ПЕРЕВОЗИМЫХ НА ВОЗДУШНОМ СУД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 бортовой номер воздушного суд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здушного судн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шрут следова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ата вылета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946"/>
        <w:gridCol w:w="1890"/>
        <w:gridCol w:w="1620"/>
        <w:gridCol w:w="944"/>
        <w:gridCol w:w="676"/>
        <w:gridCol w:w="148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</w:t>
              <w:br/>
              <w:t xml:space="preserve">звание, </w:t>
              <w:b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й-  </w:t>
              <w:br/>
              <w:t>сковая</w:t>
              <w:br/>
              <w:t xml:space="preserve">часть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коман- </w:t>
              <w:br/>
              <w:t xml:space="preserve">дировочного  </w:t>
              <w:br/>
              <w:t>удостоверения</w:t>
              <w:br/>
              <w:t xml:space="preserve">(отпускного  </w:t>
              <w:br/>
              <w:t xml:space="preserve">билета или   </w:t>
              <w:br/>
              <w:t>справки формы</w:t>
              <w:br/>
              <w:t xml:space="preserve">N 13)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платы </w:t>
              <w:br/>
              <w:t xml:space="preserve">(номер ВПД </w:t>
              <w:br/>
              <w:t>или квитан-</w:t>
              <w:br/>
              <w:t xml:space="preserve">ции формы  </w:t>
              <w:br/>
              <w:t xml:space="preserve">N 11)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гаж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мест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</w:t>
              <w:br/>
              <w:t>(кг)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группы (команды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яющий личный соста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7</Characters>
  <CharactersWithSpaces>1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4:00Z</dcterms:created>
  <dc:creator>Министерство обороны Российской Федерации</dc:creator>
  <dc:description/>
  <dc:language>en-US</dc:language>
  <cp:lastModifiedBy/>
  <dcterms:modified xsi:type="dcterms:W3CDTF">2011-10-30T16:44:00Z</dcterms:modified>
  <cp:revision>2</cp:revision>
  <dc:subject>Список</dc:subject>
  <dc:title>Список пассажиров, перевозимых на воздушном суд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