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 работник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правляемых на обучение по охране труда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страхователя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страционный номер страхователя ______. Код ОКВЭД страхователя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обучающей организации (в которую представляется заявка на обучение) 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320"/>
        <w:gridCol w:w="1890"/>
        <w:gridCol w:w="3239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работника,       </w:t>
              <w:br/>
              <w:t xml:space="preserve">направляемого на обучение &lt;2&gt;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      </w:t>
              <w:br/>
              <w:t xml:space="preserve">застрахованного &lt;3&gt;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 ________    Главный бухгалтер _________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 (Ф.И.О.)                      (подпись)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, Ф.И.О., тел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ый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онального отделения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сийской Федерации _________________________ "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Ф.И.О., тел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оответствии с пп. "в" п. 4 Правил финансового обеспечения в 2010 году предупредительных мер по сокращению производственного травматизма и профессиональных заболеваний работников и санаторно-курортного лечения работников, занятых на работах с вредными и (или) опасными производственными факторами, утв. Приказом Минздравсоцразвития РФ от 05.02.2010 N 64н, данный документ представляется вместе с заявлением о финансовом обеспечении предупредительных мер в исполнительный орган Фонда социального страхования РФ в целях обосновывания необходимости финансового обеспечения предупредительных 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Ф.И.О. работника, направляемого на обучение, указать пол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Категории застрахованных указать цифрами: руководители организаций малого предпринимательства - 1; работники организаций малого предпринимательства (с численностью работников до 50 человек), на которых возложены обязанности специалиста по охране труда, - 2; руководители (в т.ч. руководители структурных подразделений) бюджетных учреждений и их подразделений (филиалов, отделений) - 3; руководители и специалисты служб охраны труда организаций - 4; члены комитетов (комиссий) по охране труда - 5; уполномоченные (доверенные) лица по охране труда профессиональных союзов и иных уполномоченных работниками представительных органов - 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7</Words>
  <Characters>2392</Characters>
  <CharactersWithSpaces>20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5:00Z</dcterms:created>
  <dc:creator>Касенов Е.Б.</dc:creator>
  <dc:description/>
  <dc:language>en-US</dc:language>
  <cp:lastModifiedBy/>
  <dcterms:modified xsi:type="dcterms:W3CDTF">2011-10-30T16:45:00Z</dcterms:modified>
  <cp:revision>2</cp:revision>
  <dc:subject>Список</dc:subject>
  <dc:title>Список работников, направляемых на обучение по охране тр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