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емировани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щающих должн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адмтехнадзоре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Началь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садмтехнадзор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Н.П. Пище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начальник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ТРУДНИКОВ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СТАВЛЯЕМЫХ НА ПРЕМИРОВАНИЕ ПО ИТОГАМ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0"/>
        <w:gridCol w:w="1756"/>
        <w:gridCol w:w="2160"/>
        <w:gridCol w:w="2295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премирования </w:t>
              <w:br/>
              <w:t>от должностного</w:t>
              <w:br/>
              <w:t xml:space="preserve">оклада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    </w:t>
              <w:br/>
              <w:t xml:space="preserve">предполагаемого </w:t>
              <w:br/>
              <w:t xml:space="preserve">размера премии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   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труктурного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)                 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3</Characters>
  <CharactersWithSpaces>1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16:46:00Z</dcterms:modified>
  <cp:revision>2</cp:revision>
  <dc:subject>Список</dc:subject>
  <dc:title>Список сотрудников, представляемых на премир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