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ема в фед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е общеобразов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с дополните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ми программам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воровские военные училищ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иказом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учил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"__" ______ 2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численных на 1-й курс училищ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1079"/>
        <w:gridCol w:w="946"/>
        <w:gridCol w:w="810"/>
        <w:gridCol w:w="1484"/>
        <w:gridCol w:w="135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месяц  </w:t>
              <w:br/>
              <w:t xml:space="preserve">год   </w:t>
              <w:br/>
              <w:t>рожд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</w:t>
              <w:br/>
              <w:t xml:space="preserve">на вступительных  </w:t>
              <w:br/>
              <w:t xml:space="preserve">испытаниях: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</w:t>
              <w:br/>
              <w:t xml:space="preserve">приемной  </w:t>
              <w:br/>
              <w:t xml:space="preserve">комиссии о </w:t>
              <w:br/>
              <w:t>зачислении (о</w:t>
              <w:br/>
              <w:t>незачислении)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сский</w:t>
              <w:br/>
              <w:t xml:space="preserve">язык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- </w:t>
              <w:br/>
              <w:t>мати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- </w:t>
              <w:br/>
              <w:t>куль-</w:t>
              <w:br/>
              <w:t xml:space="preserve">тур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- </w:t>
              <w:br/>
              <w:t xml:space="preserve">онального </w:t>
              <w:br/>
              <w:t>психологи-</w:t>
              <w:br/>
              <w:t xml:space="preserve">ческого   </w:t>
              <w:br/>
              <w:t xml:space="preserve">отбор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-</w:t>
              <w:br/>
              <w:t xml:space="preserve">кого     </w:t>
              <w:br/>
              <w:t xml:space="preserve">освиде-  </w:t>
              <w:br/>
              <w:t>тельство-</w:t>
              <w:br/>
              <w:t xml:space="preserve">вания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0</Characters>
  <CharactersWithSpaces>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40:00Z</dcterms:modified>
  <cp:revision>2</cp:revision>
  <dc:subject>Список</dc:subject>
  <dc:title>Список зачисленных на 1-й курс федерального государственного общеобразовательного учреждения с дополнительными образовательными программами — суворовское военное училище Министерства внутренних дел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