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долженности в федеральный бюджет,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гиональный и (или) мес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485"/>
        <w:gridCol w:w="1485"/>
        <w:gridCol w:w="1349"/>
        <w:gridCol w:w="1350"/>
        <w:gridCol w:w="1351"/>
        <w:gridCol w:w="1350"/>
        <w:gridCol w:w="1485"/>
        <w:gridCol w:w="1484"/>
        <w:gridCol w:w="1485"/>
        <w:gridCol w:w="1216"/>
        <w:gridCol w:w="1079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  <w:br/>
              <w:t>на 01.01.</w:t>
              <w:br/>
              <w:t xml:space="preserve">20__ г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20__ г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>за 20__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рочено</w:t>
              <w:br/>
              <w:t>на 01.01.</w:t>
              <w:br/>
              <w:t xml:space="preserve">20__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  <w:br/>
              <w:t>на 01.01.</w:t>
              <w:br/>
              <w:t xml:space="preserve">20__ г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  </w:t>
              <w:br/>
              <w:t xml:space="preserve">штрафы   </w:t>
              <w:br/>
              <w:t>на 01.01.</w:t>
              <w:br/>
              <w:t xml:space="preserve">20__ г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задолжен-</w:t>
              <w:br/>
              <w:t xml:space="preserve">ность на </w:t>
              <w:br/>
              <w:t xml:space="preserve">01.01.   </w:t>
              <w:br/>
              <w:t xml:space="preserve">20__ г.  </w:t>
              <w:br/>
              <w:t xml:space="preserve">гр. 5 +  </w:t>
              <w:br/>
              <w:t xml:space="preserve">гр. 6 +  </w:t>
              <w:br/>
              <w:t xml:space="preserve">гр. 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>за __ мес.</w:t>
              <w:br/>
              <w:t xml:space="preserve">20__ г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  <w:br/>
              <w:t>за __ мес.</w:t>
              <w:br/>
              <w:t xml:space="preserve">20__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</w:t>
              <w:br/>
              <w:t>на послед-</w:t>
              <w:br/>
              <w:t xml:space="preserve">нюю дат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  <w:br/>
              <w:t xml:space="preserve">на      </w:t>
              <w:br/>
              <w:t xml:space="preserve">послед- </w:t>
              <w:br/>
              <w:t>нюю да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и </w:t>
              <w:br/>
              <w:t xml:space="preserve">штрафы </w:t>
              <w:br/>
              <w:t>на пос-</w:t>
              <w:br/>
              <w:t xml:space="preserve">леднюю </w:t>
              <w:br/>
              <w:t xml:space="preserve">дату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8</Characters>
  <CharactersWithSpaces>1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Кабанов О.М.</dc:creator>
  <dc:description/>
  <dc:language>en-US</dc:language>
  <cp:lastModifiedBy/>
  <dcterms:modified xsi:type="dcterms:W3CDTF">2011-10-30T16:40:00Z</dcterms:modified>
  <cp:revision>2</cp:revision>
  <dc:subject>Список</dc:subject>
  <dc:title>Список задолженностей в федеральный бюджет, бюджеты региональный и (или) местный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