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блигато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порционального пере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 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ОРДЕРО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 ____ г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ИС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страхованных ли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2026"/>
        <w:gridCol w:w="1349"/>
        <w:gridCol w:w="1216"/>
        <w:gridCol w:w="1485"/>
        <w:gridCol w:w="1484"/>
        <w:gridCol w:w="1620"/>
        <w:gridCol w:w="1350"/>
        <w:gridCol w:w="1484"/>
      </w:tblGrid>
      <w:tr>
        <w:trPr>
          <w:trHeight w:val="48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полиса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застрахованных</w:t>
              <w:br/>
              <w:t xml:space="preserve">по полису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</w:t>
              <w:br/>
              <w:t>рождени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жительст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на  </w:t>
              <w:br/>
              <w:t>пребы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>страхован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раховая</w:t>
              <w:br/>
              <w:t xml:space="preserve">сумма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</w:t>
              <w:br/>
              <w:t xml:space="preserve">премия  </w:t>
            </w:r>
          </w:p>
        </w:tc>
      </w:tr>
      <w:tr>
        <w:trPr>
          <w:trHeight w:val="96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 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ерестрахователь:                         Перестраховщ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.П.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3</Words>
  <Characters>762</Characters>
  <CharactersWithSpaces>6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ЗАО «Финансовые консультации, аудит»</dc:creator>
  <dc:description/>
  <dc:language>en-US</dc:language>
  <cp:lastModifiedBy/>
  <dcterms:modified xsi:type="dcterms:W3CDTF">2011-10-30T16:40:00Z</dcterms:modified>
  <cp:revision>2</cp:revision>
  <dc:subject>Список</dc:subject>
  <dc:title>Список застрахованных лиц (приложение к договору облигаторного пропорционального перестрахова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