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18/у-П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КА БРАКОВ дата                Сформирована: дата   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┬─────┬─────────┬──────────┬──────┬──┬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НОР  │ТИПЫ БРАКОВ│Кровь│Эр. масса│Эр. взвесь│Плазма│ЛК│ТК│Сп.│Ст.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┴─────┴─────────┴──────────┴──────┴──┴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ПОЛУЧЕНО ИЗ      дата      количество пробирок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┬───────────┬─────┬─────────┬──────────┬──────┬──┬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───┼─────┼─────────┼──────────┼──────┼──┼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┴───────────┴─────┴─────────┴──────────┴──────┴──┴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мест брака   Абсолютных:   Относительных:    Отпустить:   За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9</Characters>
  <CharactersWithSpaces>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20:18:00Z</dcterms:modified>
  <cp:revision>2</cp:revision>
  <dc:subject>Сводка</dc:subject>
  <dc:title>Электронная сводка браков за период. Форма № 418/у-П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