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3 г.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3 N 53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3 N 6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8 N 10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ЫЕ УСЛОВИЯ РЕСТРУКТУРИЗАЦИИ ДОЛ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ТОВАРОПРОИЗВ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структуризации подлежат долги сельскохозяйственных товаропроизводителей по платежам в бюджеты всех уровней, в том числе задолженность по пеням и штрафам за несвоевременное перечисление налога на доходы физических лиц и по страховым взносам на обязательное пенсионное страхование, направляемым на выплату страховой и накопительной частей трудовой пенсии, а также по платежам за поставленные товары (выполненные работы и оказанные услуги) (далее - денежные обя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руктуризации не подлежит задолженность сельскохозяйственных товаропроизводителей по налогу на доходы физических лиц, по страховым взносам на обязательное пенсионное страхование, направляемым на выплату страховой и накопительной частей трудовой пенсии, а также по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ги, подлежащие реструктуризации, определяются по состоянию на 1-е число месяца подачи сельскохозяйственным товаропроизводителем заявления о включении его в состав участников программы финансового оздоровления сельскохозяйственных товаропроиз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ие решения о включении сельскохозяйственного товаропроизводителя в состав участников программы финансового оздоровления сельскохозяйственных товаропроизводителей возможно при условии уплаты им в полном объеме текущих платежей в бюджеты всех уровней в течение 1 месяца до первого числа месяца подачи заявления о включении его в состав участников программы финансового оздоровления сельскохозяйственных товаропроизводителей и денежных обязательств перед кредиторами, с которыми заключается соглашение о реструктуризации долгов, срок исполнения которых наступил в месяце, предшествующем месяцу подачи указанн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условия в части уплаты текущих платежей в бюджеты всех уровней подтверждается справкой территориального налогового органа, а в части денежных обязательств перед креди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, признанной сельскохозяйственным товаропроизводителем в соответствии со статьей 3 Федерального закона "О развитии сельского хозяйства", - справкой, подписанной руководителем и главным бухгалтером эт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стьянских (фермерских) хозяйств, признанных сельскохозяйственным товаропроизводителем в соответствии со статьей 3 Федерального закона "О развитии сельского хозяйства", - главой крестьянского (фермерского)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ндивидуальных предпринимателей, признанных сельскохозяйственным товаропроизводителем в соответствии со статьей 3 Федерального закона "О развитии сельского хозяйства", - лично предпри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льскохозяйственным товаропроизводителям, отнесенным к первой группе финансовой устойчивости (первый вариант реструктуризации долгов), предоставляется отсрочка погашения долга на 5 лет с последующей рассрочкой погашения долга в течение 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льскохозяйственным товаропроизводителям, отнесенным ко второй группе финансовой устойчивости (второй вариант реструктуризации долгов), предоставляется отсрочка погашения долга на 5 лет с последующей рассрочкой погашения долга в тече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ельскохозяйственным товаропроизводителям, отнесенным к третьей группе финансовой устойчивости (третий вариант реструктуризации долгов), предоставляется отсрочка погашения долга на 6 лет с последующей рассрочкой погашения долга в тече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ельскохозяйственным товаропроизводителям, отнесенным к четвертой группе финансовой устойчивости (четвертый вариант реструктуризации долгов), предоставляется отсрочка погашения долга на 6 лет с последующей рассрочкой погашения долга в течение 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ельскохозяйственным товаропроизводителям, отнесенным к пятой группе финансовой устойчивости (пятый вариант реструктуризации долгов), предоставляется отсрочка погашения долга на 7 лет с последующей рассрочкой погашения долга в течение 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ельскохозяйственные товаропроизводители должны осуществлять платежи одновременно всем кредиторам пропорционально их доле в общем объеме реструктурирован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исание задолженности сельскохозяйственного товаропроизводителя по начисленным пеням и штрафам производится пропорционально погашению основ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сельскохозяйственного товаропроизводителя по пеням и штрафам, подлежащая уплате в федеральный бюджет и бюджеты государственных внебюджетных фондов, исчисленная по данным учета налоговых органов и государственных внебюджетных фондов и не погашенная на 1 января 2002 г., списывается единовременно. При этом общая задолженность сельскохозяйственного товаропроизводителя по пеням и штрафам уменьшается на сумму списанной единовременно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у сельскохозяйственных товаропроизводителей на 1-е число месяца, следующего за истекшим кварталом, имеется задолженность по текущим налоговым платежам в бюджеты всех уровней, включая авансовые платежи (взносы) по налогам с налоговым периодом, превышающим 1 месяц, либо просроченная задолженность по денежным обязательствам со сроком образования, превышающим 1 месяц, либо задолженность по платежам, установленным графиком погашения долгов, право на реструктуризацию долгов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течение 90 дней со дня приостановления права на реструктуризацию долгов сельскохозяйственные товаропроизводители ликвидируют задолженность по указанным платежам и пеням, начисленным за их неуплату, право на реструктуризацию долгов сохраняется. В случае невыполнения этого условия сельскохозяйственный товаропроизводитель теряет право на реструктуризацию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ельскохозяйственным товаропроизводителям, имеющим лицензионное производство и (или) реализующим подакцизную продукцию, может быть предоставлено право на рассрочку долгов сроком на 4 года без предоставления права на отсрочку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лги по налогам и сборам, дополнительно начисленные по результатам налоговых проверок после подписания соглашения о реструктуризации долгов и возникшие до даты, на которую долги фиксируются в таком соглашении, подлежат реструктуризации в порядке и на условиях, установленных для реструктуризации долгов сельскохозяйственных товаропроизводителей в пределах установленного таким соглашением срока. Размер платежей в погашение задолженности, указанный в графиках погашения долгов, подлежит пропорциональному увеличению на сумму дополнительно начисленных налогов и сборов на оставшийся срок реструктуризации по заявлению сельскохозяйственного товаропроизводителя и на основании решения налог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аво на реструктуризацию долгов реорганизованного в установленном порядке сельскохозяйственного товаропроизводителя сохраняется за правопреемником (правопреемниками), если он соответствует понятию "сельскохозяйственный товаропроизводитель", определенному статьей 2 Федерального закона "О финансовом оздоровлении сельскохозяйственных товаропроизвод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ельскохозяйственным товаропроизводителям, являющимся участниками программы финансового оздоровления сельскохозяйственных товаропроизводителей, дополнительно может быть предоставлена отсрочка погашения долгов не более чем на 2 года или рассрочка погашения долгов не более чем на 3 года в случае, если сельскохозяйственный товаропроизводитель пострадал в результате чрезвычайных ситуаций и (или) их последствий, в том числе стихийных бедствий, или в результате принятия на основании решения Главного государственного ветеринарного инспектора Российской Федерации мер по ликвидации очагов особо опасных болезней животных, в том числе птиц (включая изъятие животных, в том числе птиц), что явилось причиной снижения объема производства сельскохозяйственной продукции по сравнению со средним уровнем объема ее производства за предыдущие 3 года на 15 процентов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объема производства сельскохозяйственной продукции в связи с возникшей чрезвычайной ситуацией определяется по методике, утверждаемой Министерством сельского хозяй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доставлении дополнительно отсрочки погашения долгов не более чем на 2 года или рассрочки погашения долгов не более чем на 3 года принимается территориальной комиссией по финансовому оздоровлению сельскохозяйственных товаропроизводителей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я сельскохозяйственного товаропроизводителя с просьбой о предоставлении дополнительной отсрочки или рассрочки дол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, подтверждающего обстоятельства, предусмотренные абзацем первы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бъем производства сельскохозяйственной продукции по сравнению со средним уровнем объема ее производства за предыдущие 3 года снизился на 15 - 25 процентов, сельскохозяйственным товаропроизводителям может быть предоставлена рассрочка погашения долгов на 3 года, в случае если более чем на 25 процентов, - сельскохозяйственным товаропроизводителям может быть предоставлена отсрочка погашения долгов на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ельскохозяйственным товаропроизводителям, являющимся участниками программы финансового оздоровления сельскохозяйственных товаропроизводителей, дополнительно может быть предоставлена отсрочка погашения долгов не более чем на 2 года или рассрочка погашения долгов не более чем на 3 года в случае, если в течение года до момента подачи заявления о предоставлении дополнительно отсрочки или рассрочки погашения долгов они не допускали нарушений условий соглашения о реструктуризации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доставлении участнику программы дополнительно отсрочки или рассрочки погашения долгов принимается территориальной комиссией по финансовому оздоровлению сельскохозяйственных товаропроизводителей в зависимости от группы финансовой устойчивости (варианта реструктуризации долгов), к которой отнесен сельскохозяйственный товаропроизводитель на день обращения с заявлением о предоставлении дополнительно отсрочки или рассрочки погашения долгов,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х последнего бухгалтерского баланса годовой бухгалтерской отчетности для организации, признанной сельскохозяйственным товаропроизводителем в соответствии со статьей 3 Федерального закона "О развитии сельского хозяй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и о финансовом состоянии сельскохозяйственного товаропроизводителя по форме, устанавливаемой Министерством сельского хозяйства Российской Федерации, - для крестьянского (фермерского) хозяйства и индивидуального предпринимателя, признанных сельскохозяйственными товаропроизводителями в соответствии со статьей 3 Федерального закона "О развитии сельского хозяй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льскохозяйственным товаропроизводителям, отнесенным к первой группе финансовой устойчивости (первый вариант реструктуризации долгов), дополнительно предоставляется рассрочка погашения долга в течени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льскохозяйственным товаропроизводителям, отнесенным ко второй группе финансовой устойчивости (второй вариант реструктуризации долгов), дополнительно может быть предоставлена рассрочка погашения долга в течени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льскохозяйственным товаропроизводителям, отнесенным к третьей группе финансовой устойчивости (третий вариант реструктуризации долгов), дополнительно может быть предоставлена отсрочка погашения долга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льскохозяйственным товаропроизводителям, отнесенным к четвертой группе финансовой устойчивости (четвертый вариант реструктуризации долгов), может быть предоставлена отсрочка погашения долга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льскохозяйственным товаропроизводителям, отнесенным к пятой группе финансовой устойчивости (пятый вариант реструктуризации долгов), дополнительно может быть предоставлена отсрочка погашения долга на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отсрочка или рассрочка погашения долгов предоставляется только один ра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6</Words>
  <Characters>11614</Characters>
  <CharactersWithSpaces>9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Правительство Российской Федерации</dc:creator>
  <dc:description/>
  <dc:language>en-US</dc:language>
  <cp:lastModifiedBy/>
  <dcterms:modified xsi:type="dcterms:W3CDTF">2011-10-30T06:00:00Z</dcterms:modified>
  <cp:revision>2</cp:revision>
  <dc:subject>Условия</dc:subject>
  <dc:title>Базовые условия реструктуризации долгов сельскохозяйственных 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