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сто нахождения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риложени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 Положению о прем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аботников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     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аботников       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фсоюзный орган)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полнительные условия премир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полнительные показатели пре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условия прем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уководитель предприятия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меститель руководителя предприятия по 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предприятия по 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чальники структурных подраздел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чальник отдела ________________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чальник службы ________________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чальник управления ____________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труд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показатели прем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уководитель предприятия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меститель руководителя предприятия п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предприятия 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чальники структур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чальник отдела ________________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чальник службы ________________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чальник управления ____________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отруд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заработной платы:                  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и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й:                       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_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ить и скрепить подписью уполномоченного лица с расшифровкой, указанием должности, печатью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1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Кабанов О.М.</dc:creator>
  <dc:description/>
  <dc:language>en-US</dc:language>
  <cp:lastModifiedBy/>
  <dcterms:modified xsi:type="dcterms:W3CDTF">2011-10-30T07:16:00Z</dcterms:modified>
  <cp:revision>2</cp:revision>
  <dc:subject>Условия</dc:subject>
  <dc:title>Дополнительные условия премирования и дополнительные показатели премирования (приложение к положению о премировании работников предприят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