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аспорту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УЮЩИХ ИНСТАН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0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</Words>
  <Characters>191</Characters>
  <CharactersWithSpaces>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10:40:00Z</dcterms:modified>
  <cp:revision>2</cp:revision>
  <dc:subject>Условия</dc:subject>
  <dc:title>Особые условия согласующих инстанций (приложение к паспорту средства размещения информации в городском поселении Сергиев Поса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