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имуществом в рамках гостиничной цепи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отдых, предоставляемые Учредителю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далее "Учредитель управления", в лице __________, с одной стороны и ___________, именуем__ далее "Доверительный управляющий", в лице ______________, с другой стороны (именуемые вместе "стороны") подписали настоящее приложение к договору доверительного управления N _______ от "__"__________ ____ г.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равление имуществом, указанным в п. 1.2 договора, (оказание услуг в парк-отеле) будет осуществляться в рамках гостиничной цеп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п. 3.1 договора Доверительный управляющий осуществляет управление имуществом для организации и эксплуатации парк-отеля с оздоровительными процедурами. Парк-отель должен быть предназначен для организации отдыха и оздоровления __________________. В будние дни будет осуществляться организация корпоративных мероприятий и конфер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ь управления и Доверительный управляющий при подписании договора или в течение ________ после его подписания письменно согласовывают название парк-отеля, а также дату полной готовности парк-отеля к приему гостей. В случае если парк-отель будет готов к приему гостей ранее согласованной даты, стороны вправе назначить более раннюю дату полной готовности парк-о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ронирование номеров парк-отеля будет производиться двумя пут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 центрального офиса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средственно в парк-отеле при условии наличия свободных номеров, при этом стоимость проживания будет больше, исходя из практики ценообразования в международном гостиничном хозя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арк-отеле предусматривается собственная анимационная команда, организация вечерних шоу-программ за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ительный управляющий вправе, с согласия Учредителя управления, заключать договоры об участии парк-отеля в дисконтных програм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ительный управляющий обязан взыскивать с гостей парк-отеля и/или своих работников (при неисполнении ими своих обязанностей) денежные средства в возмещение вреда, причиненного имуществу по вине указанных лиц, и использовать эти средства для устранения причиненного вреда или выплачивать их Учредителю управления в течение ____ посл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открытии парк-отеля для приема гостей лицам, указанным Учредителем управления, будут выданы именные пластиковые карты, по которым им будут предоставляться в парк-отеле льготы. В случае утраты карты ее владелец обязан сообщить об этом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владельцев карт будет происходить по следующей сх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в парк-отеле предоставляется бесплатно при наличии свободных номеров. Также бесплатно предоставляются парковка и другие услуги, не требующие материальных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 и иные услуги, требующие материальных затрат, предоставляются по себестоимости. Стоимость питания и других услуг будет вычитаться из доли прибыли владельца карты за месяц, в котором ему предоставлялось питание или другие услуги, с предоставлением четкого персонифицированн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, сопровождающие владельца карты, пользуются всеми льготами, предоставляемыми владельцам карт. Оплата за их питание и другие услуги осуществляется за счет владельца к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услуги предоставляются с учетом взаимных экономических интересов и не должны ущемлять интересы отдых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казанные Учредителем управления лица имеют право на приоритетное бронирование номеров в отелях _______________________, на резервирование мест на предприятиях питани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онирование номеров осуществляется исходя из заполненности о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управления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2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ЗАО «Юринформ В»</dc:creator>
  <dc:description/>
  <dc:language>en-US</dc:language>
  <cp:lastModifiedBy/>
  <dcterms:modified xsi:type="dcterms:W3CDTF">2011-10-30T10:40:00Z</dcterms:modified>
  <cp:revision>2</cp:revision>
  <dc:subject>Условия</dc:subject>
  <dc:title>Особые условия управления имуществом в рамках гостиничной цепи и права на отдых, предоставляемые учредителю управления (приложение к договору доверительного управления имуществом для организации парк-о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