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ВТ М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ДВ-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 ВРЕМЕННОГО ПРИ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ФОРМ К-1, К-2, КВИТАНЦИЙ ПЛАТНОГО БАГ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 временного применения бланков билетов форм К-1, К-2, квитанций платного багажа вводятся в связи с предложением Наблюдательного Совета авиапредприятий по взаиморасчетам (НСАВ), просьбой ряда региональных управлений воздушного транспорта и авиапредприятий, ввиду неготовности большинства периферийных агентов к работе на новых формах перевозочных документов, утвержденных Приказом Минтранса России от 01.08.95 N 70, из-за длительной процедуры переобучения персонала агентств по продаже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 вводятся на срок до 30.06.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иапредприятию (авиакомпании) разрешается осуществлять перевозки с использованием бланков билетов форм К-1, К-2, квитанций платного багажа на внутрирегиональных воздушных линиях при наличии соответствующих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указанных перевозок разрешается при условии погашения этих бланков специальным штампом авиапредприятия (авиакомпании). На штампе должны быть сл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лько для использования на ВВЛ 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а/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ственность за перевозки с использованием бланков билетов форм К-1, К-2, квитанций платного багажа, погашенных штампом авиапредприятия (авиакомпании), возлагается на данное авиапредприятие (авиакомп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виапредприятие (авиакомпания) самостоятельно обеспечивает учет бланков билетов форм К-1, К-2, квитанций платного багажа, погашенных штампом авиапредприятия (авиакомпании), а также контроль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дополнительного контроля использования бланков билетов форм К-1, К-2, квитанций платного багажа, погашенных штампом авиапредприятия (авиакомпании), информация с указанием серий, номеров и общего количества бланков направляется в ТК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9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транспорта Российской Федерации</dc:creator>
  <dc:description/>
  <dc:language>en-US</dc:language>
  <cp:lastModifiedBy/>
  <dcterms:modified xsi:type="dcterms:W3CDTF">2011-10-30T10:40:00Z</dcterms:modified>
  <cp:revision>2</cp:revision>
  <dc:subject>Условия</dc:subject>
  <dc:title>Особые условия временного применения бланков форм К-1, К-2, квитанций платного 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