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х сделок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а также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, получением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, иными обреме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упкой требований,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а, осуществлением заимств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едеральными каз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; сделок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ется заинтересован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; сделок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поряжением вкладами (до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ых обществ или товари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акциями, принадле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ЕННЫЕ УСЛОВИЯ СДЕЛ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енные условия сдел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едприятия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делки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   </w:t>
              <w:br/>
              <w:t xml:space="preserve">средств (цель сделки)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по сделке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условия сделки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7:15:00Z</dcterms:modified>
  <cp:revision>2</cp:revision>
  <dc:subject>Условия</dc:subject>
  <dc:title>Существенные условия крупной сделки подведомственным предприятие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