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щению с зелеными наса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чвенным покро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ушкинском муниципальн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ШКИНСКОГО 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МИТЕТ ЗЕМЛЕПОЛЬЗОВАНИЯ, ПРИРОДО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ЗВИТИЯ АПК ОТДЕЛ ПРИРОДО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1200, Московская обл., г. Пушкино,           Тел.: 993-42-86; 4-42-8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сковский проспект, д. 12/2                   Факс: 993-58-64, 4-08-6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Эл. почта: pushkino@mosreg.ru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___________ N 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       от                             (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ИЕ УСЛО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ОВЕДЕНИЕ РАБОТ ПО ВЫРУБКЕ ЗЕЛЕНЫХ НАСА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ЗЪЯТИЮ ПОЧВЕННОГО ПОК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мотрев представленную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, отдел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ции Пушкинского муниципального района в соответствии с Полож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щению  с зелеными  насаждениями  и почвенным покровом 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шкинского  муниципального  района,  утвержденным   постановлением  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шкинского муниципального района ____________ 200 г. N _________, произв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ущерба, наносимого окружающей среде за счет вырубки и (или) изъ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венного покрова под твердые покрытия и соору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составляет ________ руб. (расчет прилагаетс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проведении работ необходимо выполнить следующие мероприят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отдела природо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5:00Z</dcterms:created>
  <dc:creator>Органы местного самоуправления Пушкинского района (Московская область)</dc:creator>
  <dc:description/>
  <dc:language>en-US</dc:language>
  <cp:lastModifiedBy/>
  <dcterms:modified xsi:type="dcterms:W3CDTF">2011-10-30T17:25:00Z</dcterms:modified>
  <cp:revision>2</cp:revision>
  <dc:subject>Условия</dc:subject>
  <dc:title>Технические условия на проведение работ по вырубке зеленых насаждений и изъятию почвенного покрова на территории Пушк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