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"О технолог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и энергоприним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к электрической се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ИТЕЛЬ)                                 ООО "Энергопромс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        /              _________________ /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хнологическое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лектроустано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ка N _______________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_________________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электроустановок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ОЧКИ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ъект электросетевого хозяйства (РУ подстанции (станции), ВЛ (КЛ)), класс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ОБЪЕКТОВ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казывается максимальная активная мощность электроустановок и их технические характеристики (постоянная, сезонная, временная и т.д.), количество, мощность присоединяемых к сети трансформаторов, схемы РУ, режим использования реактивн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азывается обеспечиваемая сетевой компанией категория по надежности электроснабжения (только для электроприем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ывается характер нагрузки потребителя электрической энергии и наличие нагрузок, искажающих форму кривой электрического 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овых и реконструируемых электросетевых объектов, необходимых для осуществления технологического присоединения электроустановок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пункте указываются объекты, необходимые для осуществления технологического присоединения электроустановок Заявителя, с основными техническими характеристиками, включая объекты Заявителя по 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дежность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данном пункте дать обоснование обеспечения указанной в пункте 2.2 категории по надежности электроснабжения (наличие источников питания, резервирование трансформаторов и линий электропередач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данном пункте указывается типовая фраза "Перечень и мощность токоприемников, которые могут быть отключены устройствами ПА", уточнить проектом и согласовать с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раницы балансовой принадлежности и эксплуатационной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пункте указывается типовая фр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станавливаются в договоре об осуществлении технологического присоединения, заключаемом между ОАО "РЖД" и Заявителем, и в Акте разграничения балансовой принадлежности электросетей и эксплуатационной ответствен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ет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следующие типовые пун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ыполнить учет электроэнергии в соответствии с требованиями Договора о присоединении к торговой системе оптового рынка электроэнергии и Типовой инструкции по учету электроэнергии при ее производстве, передаче и распределении РД 34.09.101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Создать автоматизированную информационно-измерительную систему коммерческого учета электроэнергии (АИИС КУЭ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редусмотреть организацию ежедневной передачи данных АИИС КУЭ в _________ по всем точкам учета, определенным согласно пункту 3.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АИИС КУЭ внести в Государственный реестр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ровести испытания на присвоение класса качества АИИС КУ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Тип оборудования согласовать с "Энергосбыт" Московской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Электромонтажные и пусконаладочные работы, проверку и испытания провести только силами специализированных организаций, имеющих право допуска на объекты ОАО "РЖД" с приложением лицензий на соответствующие виды работ и полного пакета протоколов проверок и испытаний, в соответствии с требованиями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одача напряжения на электроприемники потребителя будет произведена только после выполнения ТУ Заказчиком и допуска инспектора Ростехнадзора, определения границ эксплуатационной и балансовой ответственности с согласованием акта разграничения с ______________ дистанцией электроснабжения, заключения договора с _____________ дистанцией электроснабжения на техническое обслуживание устройств электроснабжения, изданием приказа по ЭЧ-_______ на включение оборудования под рабочее напряжение, заключения соглашения о техническом взаимодействии с "Энергосбыт" Московской железной дороги филиала ОАО "РЖД", оформления договора энергоснабжения с энергоснабжа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роки выполнения мероприятий по технологическому присоеди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пункте указывается срок осуществления технологического присоединения на полную мощность, а также определяется поэтапный ввод пусковых комплексов и график набора нагрузки Заявителем до полной величины _____________ (в зависимости от мощности, требуемой Заявителю, 1 или 2 года в соответствии с Правилами недискриминационного доступа к услугам по технологическому присоединению (Постановление Правительства РФ N 861 в ред. Постановления Правительства N 168 от 21.03.2007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КАЗАНИЯ К ПРОЕКТИР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ать проектную документацию по внешнему электроснабжению электроустановок Заявителя. Согласовать техническое задание на проектирование и проектную документацию с _________ (указываются организации, согласование с которыми необходим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роекте выполн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ТЕХНИЧЕСК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казывается следующая типовая фраза: "Настоящие Технические условия вступают в силу с момента подписания Договора технологического присоединения между ОАО "РЖД" и Заявителем, определяющего объемы, сроки и источники финансирования, необходимые для осуществления технологического присоединения электроустановок Заяви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казывается следующая типовая фраза: "Срок действия настоящих Технических условий" - ____ год(а) (не менее 2-х лет и не более 5-ти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казывается следующая типовая фраза: "По истечении срока действия Технических условий или изменении условий Заявки Заявитель обязан получить новы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лужбы электр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начальника службы электрификации соответству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а ОАО "РЖД" - балансодержателя объе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Энергосбы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начальника Энергосбыта соответству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а ОАО "РЖД" - балансодержателя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60</Characters>
  <CharactersWithSpaces>5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АО «Российские железные дороги»</dc:creator>
  <dc:description/>
  <dc:language>en-US</dc:language>
  <cp:lastModifiedBy/>
  <dcterms:modified xsi:type="dcterms:W3CDTF">2011-10-30T17:25:00Z</dcterms:modified>
  <cp:revision>2</cp:revision>
  <dc:subject>Условия</dc:subject>
  <dc:title>Технические условия на технологическое присоединение электроустановок (приложение к договору о технологическом присоединении энергопринимающих устройств к электрической сети)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