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транса РФ от 26.05.1998 N 58, в которых приведена данная форма, введены в действие с 1 июл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о-транспортного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их торговых пор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44.01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еханизации 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ЕФЕКТ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 инвентарный номер машины, категория ремо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486"/>
        <w:gridCol w:w="2565"/>
        <w:gridCol w:w="1619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оставной</w:t>
              <w:br/>
              <w:t xml:space="preserve">части и дефекта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работ по  </w:t>
              <w:br/>
              <w:t>устранению дефект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дуктор поворота,    </w:t>
              <w:br/>
              <w:t xml:space="preserve">износ червяка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на червяк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овой меха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овой электромехани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4</Characters>
  <CharactersWithSpaces>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Министерство транспорта Российской Федерации</dc:creator>
  <dc:description/>
  <dc:language>en-US</dc:language>
  <cp:lastModifiedBy/>
  <dcterms:modified xsi:type="dcterms:W3CDTF">2011-10-30T06:22:00Z</dcterms:modified>
  <cp:revision>2</cp:revision>
  <dc:subject>Ведомость</dc:subject>
  <dc:title>Дефектная ведомость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