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 железнодорож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ппами ваг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дной накладно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Форма ГУ 29у-ВЦ Лист 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омер макета _______ Номер пачки _______ Номер книги прибытия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ды для ТехПД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обые отметк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ХХХХХХ 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ХХХХХХ 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ДОРОЖНАЯ ВЕДОМОСТЬ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на перевозку наливных грузов ХХХХХХХХХХХХХХХ отправ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ХХХХХХХХХХХХХХХХХХХХХХХХХХХХХХХХХХХХХ сообщение (Х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рок доставки истекает  ХХ.ХХ.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 скорость (Х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евозчик ХХХХХХХХХХХХХХХХХХ ХХХХХХХХХХХХХХХХХХХ  Код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анция отправления         Код     Станция назначения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Х  ХХХХХХ   ХХХХХХХХХХХХХХХХХХХХХХХХХ  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Подача на п/п ХХХХХХХХХХХХХХ 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узоотправитель            Код     Грузополучатель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полное наиме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       ХХХХХХХХ  ХХХХХХХХХХХХХХХХХХХ    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                 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чтовый адрес                      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узоотправителя: ХХХХХХХХХХХХХХХХ  грузополучателя: 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 ХХХХХХХХХХХХХХХХ   ХХХХХХХХХХХХХХХХ 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лательщик                  Код     Плательщик    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Х ХХХХХХХХ  ХХХХХХХХХХХХХХХХХХХХХХХХХ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анции передачи            Код                   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   ХХХХХХ   ХХХХХХХХХХХХХХХХХХХХХХХХ   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   ХХХХХХ   ХХХХХХХХХХХХХХХХХХХХХХХХ   ХХХХХ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СВЕДЕНИЯ О ГРУЗ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именование                            Код     Упак. Кол-во мест  Масса, кг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ХХХХХХХХХХХХ ХХХХХХХХХХ  ХХХ   ХХХ/ХХХХ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Итого  ХХХ/ХХХХ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того масса (прописью): 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того мест (прописью): 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гр. в вагоны средствами грузоотпр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ъявленная ценность руб. 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ТАРИФНЫЕ ОТМЕТКИ: Коды ХХ ХХ ХХ ХХ Пр. зам. ваг 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хема ХХХХХ Коэф. тар. ХХХ.ХХ Вид отпр. ХХХХХ  Расст. ХХХХХ к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кидка ХХХ Исключительный тариф ХХХХХХ Класс 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ВЕДЕНИЯ О ВАГОНАХ                                  Выс.            ПРОВОЗНАЯ ПЛАТА. РУБ.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д   N вагона   Г/н Оси        Масса, кг        t  нал. Тип          ПРИ ОТ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аг.                     нетто       тара брутто С   см  цист.         (ПО ПРИБЫТИЮ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 ХХХХХХХХ ХХ ХХХ ХХ  ХХХХХХ ХХХХ ХХХХ ХХХХХХ ХХ ХХХХ ХХХ     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 ХХХХХХХХ ХХ ХХХ ХХ  ХХХХХХ ХХХХ ХХХХ ХХХХХХ ХХ ХХХХ ХХХ      Тар. ХХХХХХХХХХХХ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 ХХХХХХХХ ХХ ХХХ ХХ  ХХХХХХ ХХХХ ХХХХ ХХХХХХ ХХ ХХХХ ХХХ     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ТОГО: вагонов ХХХ Нетто ХХХХХ.Х т. Тара ХХХХ.Х т. Брутто ХХХХХ.Х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Пров. Кол-во ХХ  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Сбор за объяв. цен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ИТОГО   ХХХХХХХХХХХХ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латежи внесены на станции отправления 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евозчик ХХХХХХХХХХХХХХХХХХХХХХХХХХХХХХХХ 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латежи внесены на станции назначения 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евозчик ХХХХХХХХХХХХХХХХХХХХХХХХХХХХХХХХ 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ПО ПРИБЫТИ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игинал накладной получил ______ числа ___________ месяца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 доверенности N _______________ от ______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аспорт серии ________ N ________ зарегистрирован в 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л. ______________________________ дом N ________ кв. N 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Расписка грузополучателя 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КАЛЕНДАРНЫЕ ШТЕМПЕЛ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Уведомление        Выдача оригина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формление приема Прибытие на станцию   грузополучателя о        наклад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уза к перевозке     назначения         прибытии груза      грузополучател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Время __ час. __ мин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перевозчик   подпис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КАЛЕНДАРНЫЕ ШТЕМПЕЛЯ СТАНЦИЙ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проставляются ясным оттиском на оборотной сторон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719</Characters>
  <CharactersWithSpaces>4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7:16:00Z</dcterms:modified>
  <cp:revision>2</cp:revision>
  <dc:subject>Ведомость</dc:subject>
  <dc:title>Дорожная ведомость на перевозку наливных грузов. Форма № ГУ 29у-ВЦ (Лист 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