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1998 г. No. 11-10/123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авки истекае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 197_ г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┬──────────┐            </w:t>
      </w:r>
      <w:r>
        <w:rPr/>
        <w:t>Московская ж.д. (No. 18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книги │Категория │        ДОРОЖНАЯ ВЕДОМОСТЬ  А 26402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тия  │перевозки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──────┤             </w:t>
      </w:r>
      <w:r>
        <w:rPr/>
        <w:t>грузовой скоро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┴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         Шифр │Станция и дорога            Шиф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азнач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                  Шифр │Получатель                  Шиф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а Госбанка о центр. расчетах No. ____ Счет отправителя No.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 учреждении Госбанка гор.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┬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-  │Наименование│Вес груза в кг,│       Тарифные отметк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тво │груза       │определенный   │Группа, поз. ____ Схем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   │            │               │Иск. тар. No.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├──────┬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</w:t>
      </w:r>
      <w:r>
        <w:rPr/>
        <w:t>отпра-│ жел.   │Расчет платежей за _________ к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</w:t>
      </w:r>
      <w:r>
        <w:rPr/>
        <w:t>вит.  │ дор.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│        │         </w:t>
      </w:r>
      <w:r>
        <w:rPr/>
        <w:t>При отправл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┼────────┼───────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│      │        │              │  </w:t>
      </w:r>
      <w:r>
        <w:rPr/>
        <w:t>Руб. │  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┼────────┤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│        │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┼────────┤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______│______│________├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────┼──────┼────────┤ </w:t>
      </w:r>
      <w:r>
        <w:rPr/>
        <w:t>Провозная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Итого     │______│________│ плата.....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┴──────┴────────┤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роводник.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о при отправлении ___________│ Хладотранс-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сумма   │ порт......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├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писью)                 │ Отопление.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ком,       Товарный кассир        │ Погрузка..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ными    _____________ (подпись)│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┤ </w:t>
      </w:r>
      <w:r>
        <w:rPr/>
        <w:t>Выгрузка..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ончательному расчету уплатил   ├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Итого при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сумма прописью)           │ отправлении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 получил "__"__________ 19__ г. │         При выдач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веренности No. __ от __________├───────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__ г.                             │Провозн.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</w:t>
      </w:r>
      <w:r>
        <w:rPr/>
        <w:t>плата......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а Госбанка о центр. расчетах  │Выгрузка......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о. ________________________________│Хранение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получателя No. ______│за ____ сут.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в ____________ учреждении├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банка гор. ______________________│Итого при выд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Расписка получателя   ├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Всего.....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серии ______ No. ___________│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ан: гор. _____________________│ При отправл.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________________________│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No. _______ кв. No. ____________│ При выдаче..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полняется ФМУ       │                         │Календар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┤                         │</w:t>
      </w:r>
      <w:r>
        <w:rPr/>
        <w:t>штемпеля 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фр       │Сетевое       │                         │времен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   │расстоян.     │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.   │              │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┤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груза  │Расстояние    │Приема груза к перевозк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воза         ├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┤                         │</w:t>
      </w:r>
      <w:r>
        <w:rPr/>
        <w:t>Выгруз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 в кг   │Расстояние    │                         │груза жел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воза        │                         │дор. и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┤                         │</w:t>
      </w:r>
      <w:r>
        <w:rPr/>
        <w:t>подачи п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зная  │Дорога от-    │                         │выгрузк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     │правления,    │                         │средств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No. маршрута, │                         │получа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сстояние    │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маршруту   │     Прибытия груза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┴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08</Characters>
  <CharactersWithSpaces>4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ведомость. форма № А 264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