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15.04.2011 N 272, утвердившее Правила, в которых приведена данная форма, вступает в силу по истечении 3 месяцев со дня его официального опубликования, за исключением пунктов 3 и 4 Правил, вступающих в силу по истечении 12 месяцев со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ПРОВОДИТЕЛЬ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проводительная ведомость N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кземпляр N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1. Грузоотправитель         │        2. Грузополуча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фамилия, имя, отчество, адрес места│  (фамилия, имя, отчество, 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жительства, данные о средствах связи│    места жительства, данные 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- для физического лица,       │ средствах связи - для физическ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             </w:t>
      </w:r>
      <w:r>
        <w:rPr/>
        <w:t>лиц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лное наименование, адрес места  │  полное наименование, адрес мес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хождения - для юридического лица) │нахождения - для юридического лиц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фамилия, имя, отчество, данные о  │ (фамилия, имя, отчество, данные 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редствах связи лица, ответственного│       средствах связи лиц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за перевозку)            │   ответственного за перевозк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3. Наименование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тгрузочное наименование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ля опасных грузов - в соответствии с ДОПОГ), его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другая необходимая информация о груз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личество грузовых мест, марки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асса нетто (брутто) грузовых мест в килограммах, раз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ысота, ширина и длина) в метрах, объем грузовых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кубических метр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 случае перевозки опасного груза - информация по каждому опас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еществу, материалу или изделию в соответствии с пунктом 5.4.1 ДОПО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4. Контейне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890"/>
        <w:gridCol w:w="2024"/>
        <w:gridCol w:w="2025"/>
        <w:gridCol w:w="2431"/>
      </w:tblGrid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   </w:t>
              <w:br/>
              <w:t>грузоподъ-</w:t>
              <w:br/>
              <w:t xml:space="preserve">емность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</w:t>
              <w:br/>
              <w:t xml:space="preserve">сдачи    </w:t>
              <w:br/>
              <w:t xml:space="preserve">под погрузку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</w:t>
              <w:br/>
              <w:t xml:space="preserve">возврата,   </w:t>
              <w:br/>
              <w:t xml:space="preserve">срок погруз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</w:t>
              <w:br/>
              <w:t xml:space="preserve">подачи    </w:t>
              <w:br/>
              <w:t xml:space="preserve">под выгрузку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и время возврата,</w:t>
              <w:br/>
              <w:t>срок выгрузки</w:t>
            </w:r>
          </w:p>
        </w:tc>
      </w:tr>
      <w:tr>
        <w:trPr>
          <w:trHeight w:val="12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5. Указания грузоотпр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ния, необходимые для выполнения фитосанитарных, санитар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арантинных, таможенных и прочих требований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конодательством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екомендации о предельных сроках и температурном режиме перевоз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запорно-пломбировочных устройствах (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х предоставления грузоотправителем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6. Сдача (прием) контейнера     │    7. Сдача (прием) контейне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адрес места погрузки)       │      (адрес места выгрузк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дата и время подачи транспортного │(дата и время подачи транспор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средства под погрузку)       │      средства под выгрузку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фактические дата и время       │     (фактические дата и врем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прибытия (убытия))         │          прибытия (убытия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фактическое состояние контейнера  │ (фактическое состояние контейне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и его опломбирования)        │         и его опломбирова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масса груза, количество грузовых  │  (масса груза, количество грузов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мест)                 │                 мес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подпись и оттиск печати      │       (подпись и оттиск печа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грузоотправителя (при наличии),   │    грузополучателя (при наличии)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дпись водителя, принявшего    │      подпись водителя, сдавш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контейнер)             │              контейне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8. Перевозчи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фамилия, имя, отчество, адрес места│ (фамилия, имя, отчество, данные 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жительства - для физического лица) │ средствах связи (при их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     </w:t>
      </w:r>
      <w:r>
        <w:rPr/>
        <w:t>водителя (водителей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наименование и адрес места      │(сведения о путевом листе (листах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хождения - для юридического лиц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│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фамилия, имя, отчество лиц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тветственного за перевозку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данные о средствах связи)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9. Транспортное сред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│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│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тип, марка, грузоподъемность в тоннах)  │   (регистрационный номе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0. Дата составления,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грузоотправитель, оттиск  (перевозчик, оттиск   (грузополучатель, отти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чати (при наличии),    печати (при наличии),   печати (при налич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ата, подпись)           дата, подпись)          дата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4</Words>
  <Characters>7387</Characters>
  <CharactersWithSpaces>6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Правительство Российской Федерации</dc:creator>
  <dc:description/>
  <dc:language>en-US</dc:language>
  <cp:lastModifiedBy/>
  <dcterms:modified xsi:type="dcterms:W3CDTF">2011-10-30T21:08:00Z</dcterms:modified>
  <cp:revision>2</cp:revision>
  <dc:subject>Ведомость</dc:subject>
  <dc:title>Сопроводитель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