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Комит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управлению имуществом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июня 1997 г. N 1743-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стоящая выписка не является ценной бумагой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е утеря или передача не влечет перехода прав собственност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ИС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 РЕЕСТРА АКЦИОНЕР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митент: 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: 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идетельство о регистрации: серия _____________ N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 "___"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регистрировавший орган: 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выписка подтверждает, что на момент ее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, название зарегистрирова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достоверяющий документ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аспорт, св-во о рег., ин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рия _____________ N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дан, зарегистрирован (кем, когда): 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лице: 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цевой счет N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вляется залогодержателем: ____(____________________________) ш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ыкновенных именных акций _____ АО "___________________________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инальной стоимостью: ______(__________________) рублей каждая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то составляет ____% от зарегистрированного Уставного капита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д государственной регистрации акц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N __________ от "__"____________ 19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бственником акций явля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, название зарегистрирован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достоверяющий документ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аспорт, св-во о рег., и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рия _____________ N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дан, зарегистрирован (кем, когда): 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лице: 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цевой счет N 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шеупомянутые ценные бумаги учитываются в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(специализированный регистратор)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еестродержател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актный тел.: 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выдачи выписки: "__"_________ 19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ответственного лица __________________/_________________/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1</Words>
  <Characters>2416</Characters>
  <CharactersWithSpaces>20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3:00Z</dcterms:created>
  <dc:creator>Комитет по управлению имуществом Москвы</dc:creator>
  <dc:description/>
  <dc:language>en-US</dc:language>
  <cp:lastModifiedBy/>
  <dcterms:modified xsi:type="dcterms:W3CDTF">2011-10-30T06:13:00Z</dcterms:modified>
  <cp:revision>2</cp:revision>
  <dc:subject>Выписка</dc:subject>
  <dc:title>Выписка из реестра акционеров. Форма № 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