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ординационном сов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чной специа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сертационных исслед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ординацион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научной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ется 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ординационного совета (бю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ординационный совет (бюро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учной специаль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ются 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тему диссертационного исследования "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иссертационного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искание ученой степени кандидата (доктор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наук по научной специальност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расли науки)                                 (указываются 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ьности, специальное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иссертанта, место работы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ая  на   согласование    тема     диссерт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одобрена на заседан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ется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федры (отдела, лаборатории, центр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ются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токола заседания,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представленных   материалов   и  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координационный совет (бюро) решил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огласовать тему диссертационного исследования (отказ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по причина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ются основания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п. 30.1 - 30.3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Рекомендовать   (даются  рекомендации  и  предлож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ю  редакции  темы,  устранению  причин,  повлекших отказ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,  порядку  оформления,  представления  материал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я  и другие предложения по рассмотрению и одобрению 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онных исследова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 на заседании координационного совета (бю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учной специальности __________________ "__" 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ординацион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                                (и.о.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собые мнения членов координационного совета (бюро) прилагаются к заклю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0</Characters>
  <CharactersWithSpaces>3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координационного совета (бюр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