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членов их сем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ГТ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3.2001 N 31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чальник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НАЗНАЧЕНИИ ПЕНСИ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вид пен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пециальное звани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олжност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ата и место рожде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та и статья увольнения со службы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енежное довольствие для исчисления пен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) должностной оклад 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б) оклад по спец. званию 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) процентная надбавка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ыслугу лет % 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) стоимость продпайк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сего 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енсия _______% назначена с ____________ в размер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за выслугу __ / ___ лет, расчет по п. А / п. 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по инвалидности ___ группы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адбавки к пенсии и повышения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Сумма пенсии в месяц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одразделения пенсионной службы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 составил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 проверил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. 2 форм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рядок выплаты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е Сбербанка N _____________ разрешение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е Сбербанка N _____________ разрешение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е Сбербанка N _____________ разрешение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и о выплат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1081"/>
        <w:gridCol w:w="1620"/>
        <w:gridCol w:w="2025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разрешения /</w:t>
              <w:br/>
              <w:t xml:space="preserve">поручения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>выпла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начала</w:t>
              <w:br/>
              <w:t xml:space="preserve">выплаты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кончания</w:t>
              <w:br/>
              <w:t xml:space="preserve">выплаты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д по почт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й адрес и телефон получателя пен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Индекс:         Область:     Район:          Нас. пунк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:            Дом:      Корп.:        Кв.:            Тел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и о  вручении пенсионного удостоверения и документов о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оответствующие льготы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трудник пенсионной службы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метки об оказании единовре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атериальной помощи и д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мечания по пенсионному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8</Words>
  <Characters>3736</Characters>
  <CharactersWithSpaces>31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3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7:43:00Z</dcterms:modified>
  <cp:revision>2</cp:revision>
  <dc:subject>Заключение</dc:subject>
  <dc:title>Заключение о назначении пен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