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эконом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2 г. N 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КЛЮЧЕНИЕ О ПЕРЕОФОРМ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 документов,  подтверждающих  необходимость  пере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произведен специалистом (Ф.И.О., должность, орган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лицензи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аименование, организационно - 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Ф.И.О. индивидуального предпринимател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Руководите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Адрес местонахождения юридического лица;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документа,  удостоверяющего  личность,  -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4. Сведения о лиц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_" _________ ____ г. по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5. Лицензируемый вид деятель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снование  для    переоформления     лицензии     (за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граф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Заявление лицензиата (число, номер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Преобразование юридического лиц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Изменение наименования юридического лиц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Изменение местонахождения юридического лиц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5. Утрата лицензии (причина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6. Изменение имени индивидуального предпринимател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7. Изменение      места      жительства   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Анализ     представленных     документов,     обоснов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ление лицензи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Заключение о возможности переоформления лиценз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 г.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Ф.И.О., должност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 200_ г. 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(Ф.И.О. заведующего отде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гулирования рынка   ___________  С.А. Асауленк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экономики Московской област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ереоформлении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