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2 г. N 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ЕДОСТАВЛЕНИИ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документов произведен специалисто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должность, от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Сведения о соискателе лиценз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Наименование, организационно - правовая форма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Ф.И.О. индивидуального предпринима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Руководител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Анализ предоставленн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Пакет нотариально заверенных  документов  или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ренных с оригиналом, входящий N __________ на 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сно утвержденному перечню) принят 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,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Замечания по документам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Заключение о соответствии  соискателя   лицензии   услов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для выдачи лицензии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 г. 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(Ф.И.О., должность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лючение о выдаче лицензии на заявленный ви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 г. 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(Ф.И.О. заведующего отдел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регулирования рынка   ____________ С.А. Асауленк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2</Characters>
  <CharactersWithSpaces>2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Министерство экономики Московской област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едоставлении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