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ВД РФ от 17.10.2005 N 834, в которой приведена данная форма, введена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н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реабилитации жер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их репресс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инистр (начальник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ВД, ГУВД, УВД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еабилитации (отказе в реабил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звание, 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ставившего заклю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поступившее _______________ заявлен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)            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я, отчество заявителя ил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о реабилит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материалов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матер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, год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сто жительства до репре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, чт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, когда, каким орга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каком основании был репрессирован, вид репрессии 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граничения прав и своб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_______________________ Зако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тат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8 октября 1991 г. N 1761-1 "О реабилитации жертв  поли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рессий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ть реабилитированным (отказать в реабилит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нятом решении сообщено заявителю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когда, кому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ли по какому адресу направлена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реабилитации/уведомление об отказе в реабил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аботника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ения,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ации жер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их репрес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Ц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ВД, ГУВД,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бъекта          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(от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) реабил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ртв политических репрессий 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ВД, ГУВД, УВД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вание)           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ИЦ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ВД, ГУВД,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вание)           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92</Characters>
  <CharactersWithSpaces>3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реабилитации (отказе в реабилит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