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ие суда общей юрисдикции об обеспечении 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_____________ районного (городского) суд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о иску ____________________ 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истца)         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 бы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держание исковых требов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меры по обеспечению иска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   не    согласен    с    определением    суда,  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моти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которым заявитель считает обжалуемое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обоснованным, привести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изложенным и руководствуясь ч. 1 ст. 145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нить определение _______________ районного (городского) суда от "___"________ ___ г. об обеспечении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исьменные доказательства, имеющиеся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част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сенов Е.Б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на определение суда общей юрисдикции об обеспечении 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