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вяз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1993 N 1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Е УПРАВЛЕНИЕ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МИНИСТЕРСТВЕ СВЯЗ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 управление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чреждение федеральной почтовой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деление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БОНЕМЕН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Абонементу гарантируется получение в 199_ году до 6 экз. выпускаемых в обращение почтовых марок и блоков, почтовых карточек и конвертов с оригинальными марками, 2 экз. малых листов почтовых м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бонемент выдается за плату только физ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бонемент на очередной год выдается в сентябре - октябре предшествующего года. Абонемент, выданный в течение текущего года, действителен на получение Государственных знаков почтовой оплаты не ранее, как через 90 дней с момента е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бонемент действителен при наличии подписи начальника учреждения федеральной почтовой связи, выдавшего абонемент, или специально уполномоченного на это работника и печати учреждения. Абонемент дает право на получение Государственных знаков почтовой оплаты только в том учреждении федеральной почтовой связи (отделении связи), наименование которого указано в Абоне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бонементодержатель обязан выкупить заявленные по Абонементу материалы в течение месяца со дня их поступления в продажу, в отдельных случаях (отпуск, болезнь, командировка и т.п.) - по письменному заявлению в течение тре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отказа от выкупа или повторной неявки за ними в объявленные сроки Абонемент аннулируется выдавшим его учрежд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лица, выдавшего Абонеме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ЛИЧЕСТВО СЕРИЙ, ЭКЗЕМПЛЯРОВ, ПОДЛЕЖАЩИ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ЫДАЧЕ ПО АБОНЕМЕНТУ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┬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│Наименование│ Количество  │    Номера талон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┼──────┬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чтовые марки и │марок │малых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и, малые листы  │  и   │листов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блоков│      │1  2  3  4  5  6   7   8   9  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Хронология     │      │      │11 12 13 14 15 16  17  18  19 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Живопись       │      │      │21 22 23 24 25 26  27  28  29 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Космос         │      │      │31 32 33 34 35 36  37  38  39  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Спорт          │      │      │41 42 43 44 45 46  47  48  49  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Транспорт      │      │      │51 52 53 54 55 56  57  58  59  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Фауна          │      │      │61 62 63 64 65 66  67  68  69  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Флора          │      │      │71 72 73 74 75 76  77  78  79  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┴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чтовые карточки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ригинальными мар-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и                │             │81 82 83 84 85 86  87  88  89  9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чтовые конверты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ригинальными мар-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и                │             │91 92 93 94 95 96  97  98  9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00 101  102  103  104  105  1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07 108  109  110  111  112  1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14 115  116  117  118  119  1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21 122  123  124  125  126  1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49</Characters>
  <CharactersWithSpaces>4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5:25:00Z</dcterms:modified>
  <cp:revision>2</cp:revision>
  <dc:subject>Абонемент</dc:subject>
  <dc:title>Абонемент на получение государственных знаков почтовой оплаты (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