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по приме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, хранению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трог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ешок абонемента      │ Утверждена Приказом Министерства финансов Российской Федерации от      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000000 * Серия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──────┤                      </w:t>
      </w:r>
      <w:r>
        <w:rPr/>
        <w:t>АБОНЕМЕНТ N 000000 * Сер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рма по ОКУД │0700005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├───────┤                        </w:t>
      </w:r>
      <w:r>
        <w:rPr/>
        <w:t>"__" _________ 200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выдачи │       │                                                                    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──────┤                                                      </w:t>
      </w:r>
      <w:r>
        <w:rPr/>
        <w:t>Форма по ОКУД │0700005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   ┌────────────┴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│ Организация _____________________________________ ИНН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                          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__│ Адрес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адрес) ____________│ Выдан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       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на посещение 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и время __________│                                (вид мероприятия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на перод с __ ______________ 200_ г. по __ ________________ 200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┌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 руб. │ Время ____ час. ___ мин.        Цена абонемента │                     │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└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ил _______________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Получил _____________  ___________ 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</w:t>
      </w:r>
      <w:r>
        <w:rPr/>
        <w:t>(должность)    (подпись)            (расшифровка подпис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Уплатил _____________                    "__" ______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</w:t>
      </w:r>
      <w:r>
        <w:rPr/>
        <w:t>(подпись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</w:t>
      </w:r>
      <w:r>
        <w:rPr/>
        <w:t>МП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8:48:00Z</dcterms:modified>
  <cp:revision>2</cp:revision>
  <dc:subject>Абонемент</dc:subject>
  <dc:title>Унифицированные формы документов строгой отчетности. Абонемент на посещени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