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 договору от "___"______ 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ДЕНД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 арбитражной огово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, зарегистрирован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едет деятельность по законодательству 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а 1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, зарегистрирован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едет деятельность по законодательству 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а 2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дальнейшем "Стороны", оформили настоящее дополн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Любые  споры,  возникающие  из  договора или в связи с н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   окончательному   урегулированию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м  Регламентом  Международной торговой палаты, одни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ими   арбитрами,   назначенными   в  соответствии  с 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м.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юбые  споры,  которые  возникнут  в  соответствии с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  должны   быть   рассмотрены   в   Арбитражном  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соответствии с применяемым им регламентом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арбитражная оговорка применима к рассмотрению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отношении   самого   договора,   приложений, 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,  коносаментов,  актов,  и иных документов, оформ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олн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им  Стороны  установили,  что  договор, 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, подчиняется законодательству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 момента подписания настоящего аддендума договор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условий, предусмотренных настоящим адденду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аддендум составлен на русском 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ах, по два экземпляра на каждом  языке,  по  одному экземпля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аждом языке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рона 1   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4</Characters>
  <CharactersWithSpaces>2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банов О.М.</dc:creator>
  <dc:description/>
  <dc:language>en-US</dc:language>
  <cp:lastModifiedBy/>
  <dcterms:modified xsi:type="dcterms:W3CDTF">2011-10-30T05:26:00Z</dcterms:modified>
  <cp:revision>2</cp:revision>
  <dc:subject>Аддендум</dc:subject>
  <dc:title>Аддендум (с арбитражной оговор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