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85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. АВИЗО ДЛЯ БЕНЕФИЦИ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           │      БЕЗОТЗЫВНЫЙ         │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А - ЭМИТЕНТА        │      ДОКУМЕНТАРНЫЙ       └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АККРЕДИТИ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и дата выставления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кредитива             │      Дата и место истеч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срока аккредити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казодатель          │  Бенефициа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изующий банк   Nо.   │  Сумм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Аккредитив исполняется (кем)..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       </w:t>
      </w:r>
      <w:r>
        <w:rPr/>
        <w:t>путем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───┐ </w:t>
      </w:r>
      <w:r>
        <w:rPr/>
        <w:t>платежа   ┌───┐ акцепта ┌───┐не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│ </w:t>
      </w:r>
      <w:r>
        <w:rPr/>
        <w:t>по предъ- │   │         │   │ци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┘ </w:t>
      </w:r>
      <w:r>
        <w:rPr/>
        <w:t>явлении   └───┘         └───┘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ые     перегрузка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грузки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</w:t>
      </w:r>
      <w:r>
        <w:rPr/>
        <w:t>разре- ┌───┐разре-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шены   │   │шена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┘       └───┘       │┌───┐ </w:t>
      </w:r>
      <w:r>
        <w:rPr/>
        <w:t>платеж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</w:t>
      </w:r>
      <w:r>
        <w:rPr/>
        <w:t>не раз-┌───┐не раз-││   │ с рассрочкой сроком..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решены │   │решена │└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 └───┘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на             │против представления документ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т (отправка)         │указанных ниже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е к перевозке    │┌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/ в ...              ││   │ и тратты бенефициара сроком 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└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транспортировки в ..│н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зо для бенефициар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ы должны быть представлены в течение... дней после д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и  отгрузочных  документов,  но в пределах срока 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кредитив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им мы выставляем этот документарный  аккредитив  в  Ваш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у.  Он  подчинен  Унифицированным  правилам  и обычаям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арных  аккредитивов  (редакция  1983  г.  Международ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говая  палата,  Париж,  Франция,  публикация  Nо. 400), и 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имаем на себя  обязательства  в  соответствии  с  услов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авил.  Номер  и  дата аккредитива и наименование нашего ба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ы  указываться  на   всех   выставляемых   траттах.   Ес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кредитив  исполняется путем негоциации,  каждое предста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ов должно быть отмечено на обороте этого авизо  банк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котором аккредитив исполняется.  Этот документ состоит из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анных страниц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. АВИЗО ДЛЯ АВИЗУЮЩЕГО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           │      БЕЗОТЗЫВНЫЙ         │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А - ЭМИТЕНТА        │      ДОКУМЕНТАРНЫЙ       └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АККРЕДИТИ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и дата выставления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кредитива             │      Дата и место истеч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срока аккредити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казодатель          │  Бенефициа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изующий банк   Nо.   │  Сумм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Аккредитив исполняется (кем)..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       </w:t>
      </w:r>
      <w:r>
        <w:rPr/>
        <w:t>путем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───┐ </w:t>
      </w:r>
      <w:r>
        <w:rPr/>
        <w:t>платежа   ┌───┐ акцепта ┌───┐не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│ </w:t>
      </w:r>
      <w:r>
        <w:rPr/>
        <w:t>по предъ- │   │         │   │ци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┘ </w:t>
      </w:r>
      <w:r>
        <w:rPr/>
        <w:t>явлении   └───┘         └───┘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ые     перегрузка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грузки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</w:t>
      </w:r>
      <w:r>
        <w:rPr/>
        <w:t>разре- ┌───┐разре-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шены   │   │шена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┘       └───┘       │┌───┐ </w:t>
      </w:r>
      <w:r>
        <w:rPr/>
        <w:t>платеж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</w:t>
      </w:r>
      <w:r>
        <w:rPr/>
        <w:t>не раз-┌───┐не раз-││   │ с рассрочкой сроком ..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решены │   │решена │└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 └───┘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на             │против представления документ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т (отправка)         │указанных ниже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е к перевозке    │┌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/ в ...              ││   │ и тратты бенефициара сроком 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└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транспортировки в ..│н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изо для авизующего банк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ы должны быть представлены в течение ... дней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и  отгрузочных  документов,  но в пределах срока 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кредитив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ы выставили документарный  аккредитив, как  указано  выше.  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  Унифицированным  правилам и обычаям для документа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кредитивов (редакция 1983 г.  Международная торговая  пала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иж, Франция, публикация Nо. 400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 просим Вас авизовать аккредитив бенефициар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┐</w:t>
      </w:r>
      <w:r>
        <w:rPr/>
        <w:t>без добав-   ┌─────┐добавив Ваше ┌─────┐и уполномочива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ления Вашего │     │подтверждение│     │Вас добавить Ва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подтверждения│     │             │     │подтвержд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┘             └─────┘             └───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,  дата аккредитива и  наименование  нашего  банка  долж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ть   указаны  на  всех  выставляемых  траттах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мбурс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тот документ состоит из ... подписанных страниц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9</Words>
  <Characters>7752</Characters>
  <CharactersWithSpaces>6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Банк для внешней торговли СССР</dc:creator>
  <dc:description/>
  <dc:language>en-US</dc:language>
  <cp:lastModifiedBy/>
  <dcterms:modified xsi:type="dcterms:W3CDTF">2011-10-30T06:01:00Z</dcterms:modified>
  <cp:revision>2</cp:revision>
  <dc:subject>Аккредитив</dc:subject>
  <dc:title>Безотзывный документарный аккредит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