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мятке бюджетополуча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аккредити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МЕР УСЛОВНЫЙ. НЕПОКРЫТЫЙ АККРЕДИ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КРЕДИТИВ N 015      12.06.2002    почтовый      │04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__________    _____________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      (вид платеж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 Один миллион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──────┬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10152113               │Сумма   │1000000=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финансов         ├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ы (ИНН 7701141588,   │Сч. N   │4020181010000000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городского заказа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/с 02020202)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АО "Банк Москвы",           │БИК     │0445252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а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│Сч. N   │301018105000000002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АО "Банк Москвы"            │БИК     │0445252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│Сч. N   │301018105000000002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72222000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АО "Дорхлортехника"         │(4090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┼────┬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Вид оп. │08  │Срок дейст.│12.08.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┤    │</w:t>
      </w:r>
      <w:r>
        <w:rPr/>
        <w:t>аккреди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Наз. пл.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┤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│Код     │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──┴────────┴────┴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       │Отзыв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а│Непокрыт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е    │С акцеп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товаров (работ,  услуг),  N  и  дата  договора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и товаров (выполнения работ, оказания услуг), грузополучател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значения: ремонт дороги согласно договору N 2 от 01.03.200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ж по представлению (вид 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чет-фактура - 1 оригин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кт выполненных работ - 1 оригин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очтовый адрес получателя:  г.  Москва, ул.  Комарова, д. 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ОАО  "Банк  Москвы" является банком - эмитентом и исполн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сч. получателя - 407028101000100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и)                      (отметки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Департамент финансов г. Москвы</dc:creator>
  <dc:description/>
  <dc:language>en-US</dc:language>
  <cp:lastModifiedBy/>
  <dcterms:modified xsi:type="dcterms:W3CDTF">2011-10-30T10:03:00Z</dcterms:modified>
  <cp:revision>2</cp:revision>
  <dc:subject>Аккредитив</dc:subject>
  <dc:title>Непокрытый аккредитив (условный 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