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вентаризации прав на результ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ой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муществ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науки России, Минюс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я 2002 г. N 1272-р/Р-8/14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│Номер документа│Дата 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именование организации, ИНН    ├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роведения инвентаризации: 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ОРГАНИЗАЦИИ НА ВЫЯВЛЕННЫЕ РЕЗУЛЬТ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ТЕХНИЧЕСК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890"/>
        <w:gridCol w:w="1754"/>
        <w:gridCol w:w="1216"/>
        <w:gridCol w:w="945"/>
        <w:gridCol w:w="2160"/>
        <w:gridCol w:w="1890"/>
        <w:gridCol w:w="1890"/>
        <w:gridCol w:w="1618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РНТД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тех- </w:t>
              <w:br/>
              <w:t>ники, для ко-</w:t>
              <w:br/>
              <w:t>торого разра-</w:t>
              <w:br/>
              <w:t xml:space="preserve">ботан РНТД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аво-  </w:t>
              <w:br/>
              <w:t xml:space="preserve">устанавли-  </w:t>
              <w:br/>
              <w:t xml:space="preserve">вающего     </w:t>
              <w:br/>
              <w:t xml:space="preserve">документа   </w:t>
              <w:br/>
              <w:t xml:space="preserve">(номер,     </w:t>
              <w:br/>
              <w:t xml:space="preserve">дата выда-  </w:t>
              <w:br/>
              <w:t xml:space="preserve">чи, регист- </w:t>
              <w:br/>
              <w:t>рации и др.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 </w:t>
              <w:br/>
              <w:t>(авторы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-</w:t>
              <w:br/>
              <w:t xml:space="preserve">обла- </w:t>
              <w:br/>
              <w:t>дат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 </w:t>
              <w:br/>
              <w:t xml:space="preserve">создания и     </w:t>
              <w:br/>
              <w:t xml:space="preserve">использования  </w:t>
              <w:br/>
              <w:t xml:space="preserve">РНТД (договор  </w:t>
              <w:br/>
              <w:t xml:space="preserve">на НИОКР, ли-  </w:t>
              <w:br/>
              <w:t xml:space="preserve">цензионный     </w:t>
              <w:br/>
              <w:t>договор и т.д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а-  </w:t>
              <w:br/>
              <w:t xml:space="preserve">новки на     </w:t>
              <w:br/>
              <w:t>бухгалтерский</w:t>
              <w:br/>
              <w:t xml:space="preserve">учет, срок   </w:t>
              <w:br/>
              <w:t xml:space="preserve">амортиза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</w:t>
              <w:br/>
              <w:t>по дальнейше-</w:t>
              <w:br/>
              <w:t xml:space="preserve">му использо- </w:t>
              <w:br/>
              <w:t>ванию, охране</w:t>
              <w:br/>
              <w:t xml:space="preserve">и урегулиро- </w:t>
              <w:br/>
              <w:t xml:space="preserve">ванию прав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  <w:br/>
              <w:t xml:space="preserve">(включая  </w:t>
              <w:br/>
              <w:t xml:space="preserve">сведения о </w:t>
              <w:br/>
              <w:t xml:space="preserve">передаче, </w:t>
              <w:br/>
              <w:t>переуступке</w:t>
              <w:br/>
              <w:t xml:space="preserve">прав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чество порядковых номеров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   подпись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4</Characters>
  <CharactersWithSpaces>1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Министерство имущественных отношений Российской Федерации~Министерство промышленности, науки и технологий Российской Федерации~Министерство юстиции Российской Федерации</dc:creator>
  <dc:description/>
  <dc:language>en-US</dc:language>
  <cp:lastModifiedBy/>
  <dcterms:modified xsi:type="dcterms:W3CDTF">2011-10-30T05:26:00Z</dcterms:modified>
  <cp:revision>2</cp:revision>
  <dc:subject>Акт</dc:subject>
  <dc:title>Акт № 1 «Права организации на выявленные результаты научно-технической деятельности»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