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нтаризации прав на результ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 - техническ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,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2 г. N 1272-р/Р-8/1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Номер документа│Дата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именование организации, ИНН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инвентаризации: 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Е ОРГАНИЗАЦИИ ПРАВА НА ВЫЯВЛ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НАУЧНО-ТЕХНИЧЕ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890"/>
        <w:gridCol w:w="1756"/>
        <w:gridCol w:w="1215"/>
        <w:gridCol w:w="945"/>
        <w:gridCol w:w="1889"/>
        <w:gridCol w:w="1890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НТ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тех- </w:t>
              <w:br/>
              <w:t>ники, для ко-</w:t>
              <w:br/>
              <w:t>торого разра-</w:t>
              <w:br/>
              <w:t xml:space="preserve">ботан РНТД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о-  </w:t>
              <w:br/>
              <w:t xml:space="preserve">устанавли-  </w:t>
              <w:br/>
              <w:t xml:space="preserve">вающего     </w:t>
              <w:br/>
              <w:t xml:space="preserve">документа   </w:t>
              <w:br/>
              <w:t xml:space="preserve">(номер,     </w:t>
              <w:br/>
              <w:t xml:space="preserve">дата выда-  </w:t>
              <w:br/>
              <w:t xml:space="preserve">чи, регист- </w:t>
              <w:br/>
              <w:t>рации и др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</w:t>
              <w:br/>
              <w:t>(автор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-</w:t>
              <w:br/>
              <w:t xml:space="preserve">обла- </w:t>
              <w:br/>
              <w:t>датель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 xml:space="preserve">создания и  </w:t>
              <w:br/>
              <w:t>использования</w:t>
              <w:br/>
              <w:t xml:space="preserve">РНТ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</w:t>
              <w:br/>
              <w:t>по дальнейше-</w:t>
              <w:br/>
              <w:t xml:space="preserve">му использо- </w:t>
              <w:br/>
              <w:t>ванию, охране</w:t>
              <w:br/>
              <w:t xml:space="preserve">и урегулиро- </w:t>
              <w:br/>
              <w:t xml:space="preserve">ванию пра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порядковых номеров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нистерство имущественных отношений Российской Федерации~Министерство промышленности, науки и технологий Российской Федерации~Министерство юстиции Российской Федерации</dc:creator>
  <dc:description/>
  <dc:language>en-US</dc:language>
  <cp:lastModifiedBy/>
  <dcterms:modified xsi:type="dcterms:W3CDTF">2011-10-30T05:26:00Z</dcterms:modified>
  <cp:revision>2</cp:revision>
  <dc:subject>Акт</dc:subject>
  <dc:title>Акт № 2 «Не принадлежащие организации права на выявленные результаты научно-технической деятельности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