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1.11.2010 N 884, утвердившее Положение, в котором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возе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ыво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возке по территори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роб и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роведения допинг-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предъявления в тамож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,      что     в     пробах,     отобранных     из     орган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ортсмена, животного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проведения   допинг-контроля,   содержатся  образцы 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дкостей -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ровь, моч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ронние вложения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антидопинговой организации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инспектора допинг-контроля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составлен  на  русском  и  английском языках и действит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 20__ г.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Правительство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, подтверждающий отсутствие посторонних вложений в биопробах, отобранных из организма спортсмена и (или) из организма животного для проведения допинг-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