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определения посевных кач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ян сельскохозяйственных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юрид. или Ф.И.О. физ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ериод с ______________ по _______________ 200_ г.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от "___"___________ 200_ г.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.о. фамилия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.о. фамилия, должность, место рабо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.о. фамилия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.о. фамилия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провела проверку с целью аккредита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е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татус, организационная структу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беспеченность лабораторным оборудованием и его состоя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Обеспеченность  средствами измерений,  их состояние,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средств измерений, графиков п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Обеспеченность  НД,  регламентирующей  требования  к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ян и методам его опре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Состав  и квалификация  специалистов  организации, 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й работы по повышению квал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 Условия   размещения   персонала,   оборудования   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 Наличие   и  эффективность   системы   обеспечения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полнитель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Результаты практической проверки по проведению анализ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рекоменд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ыводы и пред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и)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и один экземпляр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26:00Z</dcterms:modified>
  <cp:revision>2</cp:revision>
  <dc:subject>Акт</dc:subject>
  <dc:title>Акт аккредитации физических и юридических лиц на право определения посевных качеств семян сельскохозяйствен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