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 АЭ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кустико-эмисс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и металло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иков для капитальн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ущего ремонта скваж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устико-эмиссионной диагностики металл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струкций 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модель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ладелец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ед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номер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 от 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исьмо,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а работы по АЭ-диагностике МК подъемни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) _________________________, за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ъемника, 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, выпущенного в 19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завода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 в эксплуатацию в 19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-диагностика МК выполнена по методике ЦНИП СД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Материал металлоконструкций 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ч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а шасс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а мач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тригер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кон верхового рабочег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Схема установки АЭ-датчиков и имит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эскизов с габаритными размерами, указанием расстоя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жду датчиками, места расположения сварных швов, перегоро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арниров, окончания листов, положение имитаторов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ная АЭ-аппарату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, N, 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по  датчикам, предусилителям, калибровке АЭ-аппа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табл. 6.6.1 (заполняется на отдельном лис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аблица 6.6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1079"/>
        <w:gridCol w:w="1351"/>
        <w:gridCol w:w="945"/>
        <w:gridCol w:w="1349"/>
        <w:gridCol w:w="108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датч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ред- </w:t>
              <w:br/>
              <w:t>усили-</w:t>
              <w:br/>
              <w:t xml:space="preserve">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абе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анала</w:t>
              <w:br/>
              <w:t>прибо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датчика  </w:t>
              <w:br/>
              <w:t xml:space="preserve">(пьезо-  </w:t>
              <w:br/>
              <w:t xml:space="preserve">преобра- </w:t>
              <w:br/>
              <w:t>зовател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- </w:t>
              <w:br/>
              <w:t xml:space="preserve">чина  </w:t>
              <w:br/>
              <w:t>ослаб-</w:t>
              <w:br/>
              <w:t xml:space="preserve">л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плитуда</w:t>
              <w:br/>
              <w:t xml:space="preserve">тариро-  </w:t>
              <w:br/>
              <w:t xml:space="preserve">вочного  </w:t>
              <w:br/>
              <w:t xml:space="preserve">сигнала  </w:t>
              <w:br/>
              <w:t xml:space="preserve">(запис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н- </w:t>
              <w:br/>
              <w:t xml:space="preserve">сив-   </w:t>
              <w:br/>
              <w:t xml:space="preserve">ность  </w:t>
              <w:br/>
              <w:t>внешне-</w:t>
              <w:br/>
              <w:t>го шум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и  затухания  сигнала  в  контролируемой  зон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точности  локализации  при  различных положениях имит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табл. 6.6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аблица 6.6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485"/>
        <w:gridCol w:w="1755"/>
        <w:gridCol w:w="2161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-  </w:t>
              <w:br/>
              <w:t>руемая зо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 xml:space="preserve">между    </w:t>
              <w:br/>
              <w:t>АЭ-датчика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>от первого</w:t>
              <w:br/>
              <w:t>датчика до</w:t>
              <w:br/>
              <w:t xml:space="preserve">имитато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 зна-</w:t>
              <w:br/>
              <w:t>чение зафик-</w:t>
              <w:br/>
              <w:t xml:space="preserve">сированных  </w:t>
              <w:br/>
              <w:t xml:space="preserve">координат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откло-</w:t>
              <w:br/>
              <w:t>нения D / Dраз-</w:t>
              <w:br/>
              <w:t>брос. - средне-</w:t>
              <w:br/>
              <w:t xml:space="preserve">квадратичное   </w:t>
              <w:br/>
              <w:t xml:space="preserve">отклоне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Диаграмма нагружения подъемника, схема наг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руз, положение мачты, нагрузка, выдержка, разгруз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ауза, число циклов нагружения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 Полученные АЭ-данные диагностирования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спечатка либо сохранение на диск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ел (код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Корреляция накопленных АЭ-данных с критер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я дефекта, графическое изображение зон, в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блюдаются отклонения от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6. Особые отклонения от норм, наблюд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 АЭ-диагнос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ыводы о техническом состоянии и несущей способности 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0</Characters>
  <CharactersWithSpaces>4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Федеральный горный и промышленный надзор России</dc:creator>
  <dc:description/>
  <dc:language>en-US</dc:language>
  <cp:lastModifiedBy/>
  <dcterms:modified xsi:type="dcterms:W3CDTF">2011-10-30T05:26:00Z</dcterms:modified>
  <cp:revision>2</cp:revision>
  <dc:subject>Акт</dc:subject>
  <dc:title>Акт акустико-эмиссионной диагностики металлических конструкций подъем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